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II/1774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ASTA GDAŃS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9. czerwca 2006 r.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prawie uchwalenia miejscowego planu zagospodarowania przestrzennego BRZEŹNO – rejon ulic Uczniowskiej i tzw. Nowej Gdańskiej w mieście Gdańs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240"/>
        <w:rPr>
          <w:b w:val="false"/>
          <w:b w:val="false"/>
        </w:rPr>
      </w:pPr>
      <w:r>
        <w:rPr>
          <w:b w:val="false"/>
        </w:rPr>
        <w:t>Na podstawie art.20 w związku z art.14 ust. 8, art. 15, art.16 ust. 1, art.17, art. 29 i art.34 ust. 1 ustawy z dnia 27 marca 2003 r. o planowaniu i zagospodarowaniu przestrzennym (Dz.U. Nr 80, poz. 717, zm: z 2004 r. Nr 6, poz. 41, Nr 141, poz. 1492, z 2005 r. Nr 113, poz. 954, Nr 130, poz. 1087, z 2006 r. Nr 45, poz. 319 ), rozporządzenia Ministra Infrastruktury z dnia 26 sierpnia 2003 r. w sprawie wymaganego zakresu projektu miejscowego  planu zagospodarowania przestrzennego (Dz. U. Nr 164,  poz. 1587)  i  art.18 ust.2 pkt 5, art.40 ust.1 ustawy z dnia 8 marca 1990r. o samorządzie gminnym (Dz.U. z 2001r. Nr 142, poz.1591,  z 2002 r. Nr 23, poz. 220, Nr 62, poz. 558, Nr  113, poz. 984, Nr 153, poz. 1271 i Nr 214, poz. 1806, z  2003 r. Nr 80, poz. 717 i  Nr 162, poz. 1568 z 2004 r. Nr 102, poz. 1055, Nr 116, poz.1203 i Nr 167, poz.1759, z 2005 r. Nr 172, poz. 1441 oraz z 2006 r. Nr 17, poz. 12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la się,  co następ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 stwierdzeniu zgodności z ustaleniami „Studium uwarunkowań i kierunków zagospodarowania przestrzennego miasta Gdańska” uchwala się miejscowy plan zagospodarowania przestrzennego BRZEŹNO – rejon ulic Uczniowskiej i tzw. Nowej Gdańskiej w mieście Gdańsku (o numerze ewidencyjnym 0304) zwany dalej „planem”, obejmujący obszar ograniczony: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od południowego-zachodu: ul. Uczniowską,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od północnego-zachodu: ul. Gdańską,</w:t>
      </w:r>
    </w:p>
    <w:p>
      <w:pPr>
        <w:pStyle w:val="TextBody"/>
        <w:numPr>
          <w:ilvl w:val="0"/>
          <w:numId w:val="54"/>
        </w:numPr>
        <w:rPr>
          <w:b w:val="false"/>
          <w:b w:val="false"/>
        </w:rPr>
      </w:pPr>
      <w:r>
        <w:rPr>
          <w:b w:val="false"/>
        </w:rPr>
        <w:t>od północy i północnego-zachodu: granicami działek o istniejącym zainwestowaniu mieszkaniowym i usługowym przy ulicach: Gdańskiej, Kobieli, Solskiego, Gwiazdowskiego, Łozy; terenem osiedla mieszkaniowego wielorodzinnego „Łozy”;  ulicą Krasickiego,</w:t>
      </w:r>
    </w:p>
    <w:p>
      <w:pPr>
        <w:pStyle w:val="TextBody"/>
        <w:numPr>
          <w:ilvl w:val="0"/>
          <w:numId w:val="54"/>
        </w:numPr>
        <w:rPr/>
      </w:pPr>
      <w:r>
        <w:rPr>
          <w:b w:val="false"/>
        </w:rPr>
        <w:t>od wschodu: terenami kolejowymi, granicami zespołu zabudowy mieszkaniowej szeregowej przy ulicach: Zelwerowicza, Ćwiklińskiej, Kotarbińskiego, Osterwy, Galla; granicami istniejącego kompleksu leśnego, linią kolejową do Nowego Port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jaśnienie pojęć użytych w niniejszym planie: </w:t>
      </w:r>
    </w:p>
    <w:p>
      <w:pPr>
        <w:pStyle w:val="TextBody"/>
        <w:numPr>
          <w:ilvl w:val="1"/>
          <w:numId w:val="125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rPr>
          <w:b w:val="false"/>
          <w:b w:val="false"/>
        </w:rPr>
      </w:pPr>
      <w:r>
        <w:rPr/>
        <w:t>teren</w:t>
      </w:r>
      <w:r>
        <w:rPr>
          <w:b w:val="false"/>
        </w:rPr>
        <w:t xml:space="preserve"> – obszar wydzielony liniami rozgraniczającymi o jednakowych zasadach    zagospodarowania, którego przeznaczenie zostało określone w </w:t>
      </w:r>
      <w:r>
        <w:rPr>
          <w:b w:val="false"/>
          <w:bCs w:val="false"/>
        </w:rPr>
        <w:t xml:space="preserve">§ 3 i odpowiedniej karcie terenu, przeznaczony także pod drogi, sieci i urządzenia sieciowe </w:t>
      </w:r>
      <w:r>
        <w:rPr>
          <w:b w:val="false"/>
        </w:rPr>
        <w:t>infrastruktury technicznej (w tym stacje bazowe telefonii komórkowej) oraz zieleń,</w:t>
      </w:r>
    </w:p>
    <w:p>
      <w:pPr>
        <w:pStyle w:val="TextBody"/>
        <w:tabs>
          <w:tab w:val="clear" w:pos="708"/>
          <w:tab w:val="left" w:pos="1800" w:leader="none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intensywność zabudowy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stosunek powierzchni całkowitej wszystkich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dygnacji nadziemnych po obrysie, z wyłączeniem:</w:t>
      </w:r>
    </w:p>
    <w:p>
      <w:pPr>
        <w:pStyle w:val="Normal"/>
        <w:numPr>
          <w:ilvl w:val="2"/>
          <w:numId w:val="125"/>
        </w:numPr>
        <w:tabs>
          <w:tab w:val="clear" w:pos="708"/>
        </w:tabs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, które nie są zamknięte lecz mogą być ograniczone elementami budowlanymi (np. balustradami, osłonami zabezpieczającymi, poręczami) i nie są przykryte ( np. balkony,  tarasy) oraz</w:t>
      </w:r>
    </w:p>
    <w:p>
      <w:pPr>
        <w:pStyle w:val="Normal"/>
        <w:numPr>
          <w:ilvl w:val="2"/>
          <w:numId w:val="125"/>
        </w:numPr>
        <w:tabs>
          <w:tab w:val="clear" w:pos="708"/>
        </w:tabs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 elementów drugorzędnych ( np. schodów i pochylni zewnętrznych, ramp zewnętrznych, daszków, markiz 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powierzchni działki,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mieszkanie integralnie związane z prowadzoną działalnością gospodarczą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Arial" w:ascii="Arial" w:hAnsi="Arial"/>
        </w:rPr>
        <w:t xml:space="preserve"> mieszkanie:</w:t>
      </w:r>
    </w:p>
    <w:p>
      <w:pPr>
        <w:pStyle w:val="Normal"/>
        <w:numPr>
          <w:ilvl w:val="0"/>
          <w:numId w:val="141"/>
        </w:numPr>
        <w:ind w:left="7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ciela podmiotu gospodarczego, </w:t>
      </w:r>
    </w:p>
    <w:p>
      <w:pPr>
        <w:pStyle w:val="Normal"/>
        <w:numPr>
          <w:ilvl w:val="0"/>
          <w:numId w:val="141"/>
        </w:numPr>
        <w:ind w:left="7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óża lub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Arial" w:ascii="Arial" w:hAnsi="Arial"/>
        </w:rPr>
        <w:t xml:space="preserve">technologa, jeśli działalność wymaga całodobowego nadzoru technologicznego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ce wspólnej z obiektem gospodarczym. Dopuszcza się najwyżej dwa mieszkania (w odrębnym budynku mieszkalnym lub w budynku wspólnym z prowadzoną działalnością gospodarczą), przy czym suma powierzchni użytkowej mieszkań nie może przekraczać sumy powierzchni użytkowej wykorzystywanej na cele działalności gospodarczej.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wysokość zabudowy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sokość mierzona od naturalnej warstwicy terenu w  najniższym punkcie obrysu budynku do kalenicy lub najwyższego punktu na pokryciu kubatury, bez masztów odgromnikowych, anten i kominów,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ogólnomiejski system terenów aktywnych biologicznie (OSTAB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iągła struktura przestrzenna wiążąca ze sobą najbardziej wartościowe, różnorodne tereny zieleni i fragmenty terenów otwartych (w tym wód powierzchniowych) oraz wybrane tereny zainwestowania miejskiego o ograniczonej zabudowie, a także zapewniająca ich powiązanie z odpowiednimi terenami pozamiejskimi. OSTAB składa się z podstawowych elementów strukturalnych i ciągów łączących, które zapewniają zachowanie w jego obrębie ekologicznych reguł ciągłości w czasie i przestrzeni oraz różnorodności biologicznej,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ksymalna nieprzekraczalna linia zabudowy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linia ograniczająca obszar, na którym dopuszcza się wznoszenie budynków oraz – określonych w ustaleniach planu – budowli. Linia nie dotyczy: balkonów, wykuszy, loggii, gzymsów, okapów, podokienników, zadaszeń nad wejściami, ryzalitów, przedsionków, schodów zewnętrznych, pochylni, tarasów, części podziemnych obiektów budowlanych, o ile ustalenia planu nie stanowią inaczej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 xml:space="preserve">Oznaczenia literowe lub literowo – cyfrowe  dotyczące przeznaczenia terenów użyte w niniejszym planie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22 tereny zabudowy mieszkani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kstensywnej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domy mieszkalne do 4 mieszkań dostępnych z jednej klatki schod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23 tereny zabudowy mieszkaniowej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Arial" w:ascii="Arial" w:hAnsi="Arial"/>
        </w:rPr>
        <w:t xml:space="preserve"> wszystkie form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W24 tereny zabudowy mieszkaniowej intensywnej 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domy mieszkalne powyżej 4 mieszkań dostępnych z jednej klatki schodowej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renach mieszkaniowych dopuszcza się: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spełniające równocześnie poniższe warunki: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kolizji z funkcją mieszkaniową,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</w:rPr>
        <w:t>mieszczące się w lokalach użytkowych do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ących odrębnym wejściem z zewnątrz lub wejściem z zewnątrz wspólnym z najwyżej jednym mieszkaniem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brane budynki zamieszkania zbiorowego, niekolizyjne z funkcją mieszkaniową, np.: schronisko socjalne, internat, dom studencki, dom rencistów, dom zakonny, dom dziecka, z wyłączeniem obiektów hotelarskich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U33 tereny zabudowy usługowej </w:t>
      </w:r>
      <w:r>
        <w:rPr>
          <w:rFonts w:cs="Arial" w:ascii="Arial" w:hAnsi="Arial"/>
        </w:rPr>
        <w:t xml:space="preserve">komercyjne i publiczne, z wyłączeniem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miosła produkcyjnego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stacji paliw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sztatów samochodowych blacharskich i lakiernicz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cji obsługi samochodów ciężarowych i autobusów,</w:t>
      </w:r>
    </w:p>
    <w:p>
      <w:pPr>
        <w:pStyle w:val="TextBody"/>
        <w:rPr/>
      </w:pPr>
      <w:r>
        <w:rPr/>
        <w:t xml:space="preserve">Dopuszcza się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kingi i garaże dla samochodów osob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ony samochodowe (z serwis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małe hurtownie do 2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budynki zamieszkania zbiorow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kania integralnie związane z prowadzoną działalnością gospodarczą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reny zabud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sługowej </w:t>
      </w:r>
      <w:r>
        <w:rPr>
          <w:rFonts w:cs="Arial" w:ascii="Arial" w:hAnsi="Arial"/>
        </w:rPr>
        <w:t xml:space="preserve">użyteczności publicznej (wymagające gruntu we władaniu podmiotu publicznego lub gestora funkcji publicznej), chronione: np.: </w:t>
      </w:r>
      <w:r>
        <w:rPr>
          <w:rFonts w:cs="Arial" w:ascii="Arial" w:hAnsi="Arial"/>
          <w:b/>
          <w:bCs/>
        </w:rPr>
        <w:t xml:space="preserve">oświaty, ochrony zdrowia i pomocy społecznej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34 tereny zabudowy usługowej z zielenią towarzyszącą</w:t>
      </w:r>
      <w:r>
        <w:rPr>
          <w:rFonts w:cs="Arial" w:ascii="Arial" w:hAnsi="Arial"/>
        </w:rPr>
        <w:t xml:space="preserve"> zawierające tereny zabudowy usługowej U33 i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o najmniej 70% powierzchni działki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tereny zieleni urządzonej 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/U31 tereny zabudowy mieszkaniowo-usługowej</w:t>
      </w:r>
      <w:r>
        <w:rPr>
          <w:rFonts w:cs="Arial" w:ascii="Arial" w:hAnsi="Arial"/>
        </w:rPr>
        <w:t xml:space="preserve"> zawierające tereny mieszkaniowe: M23 i usługowe: U33. W planie można ustalić proporcję miedzy funkcją mieszkaniową a usługową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/U41 tereny zabudowy produkcyjno-usługowej</w:t>
      </w:r>
      <w:r>
        <w:rPr>
          <w:rFonts w:cs="Arial" w:ascii="Arial" w:hAnsi="Arial"/>
        </w:rPr>
        <w:t xml:space="preserve">. Wszelka działalność gospodarcza z zakresu produkcji, składów, baz i magazynów oraz usług z wyłączeniem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ć mogących znacząco oddziaływać na środowisko, wymagających obligatoryjnie sporządzenia raportu o oddziaływaniu na środowisko, w świetle przepisów dotyczących ochrony środowisk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ów stwarzających zagrożenia dla środowiska, życia lub zdrowia ludzi choćby w przypadku awarii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ięwzięć wymagających składowania materiałów sypkich pod gołym niebem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iektów emitujących odor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pitali i domów opieki społecz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ków związanych ze stałym lub wielogodzinnym pobytem dzieci i młodzieży. </w:t>
      </w:r>
    </w:p>
    <w:p>
      <w:pPr>
        <w:pStyle w:val="TextBody"/>
        <w:rPr/>
      </w:pPr>
      <w:r>
        <w:rPr>
          <w:b w:val="false"/>
        </w:rPr>
        <w:t>Dopuszcza się mieszkania integralnie związane z prowadzoną działalnością gospodarczą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 tereny lasów</w:t>
      </w:r>
    </w:p>
    <w:p>
      <w:pPr>
        <w:pStyle w:val="Heading1"/>
        <w:rPr/>
      </w:pPr>
      <w:r>
        <w:rPr/>
        <w:t>ZP tereny zieleni urządzonej</w:t>
      </w:r>
      <w:r>
        <w:rPr>
          <w:b w:val="false"/>
          <w:bCs w:val="false"/>
        </w:rPr>
        <w:t>, takie jak: parki, ogrody, zieleń towarzysząca obiektom budowlanym, zieleńce, arboreta, alpinaria, grodziska, kurhany, zabytkowe fortyfikac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ZP62 tereny zieleni urządzonej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tereny miejskiej zieleni urządzonej dostępne dla publiczności, np.: parki, zieleńce, ogrody zabytkowe i tematyczne, w których co najmniej 80% powierzchni zagospodarowuje się jako powierzchnię biologicznie czynną. Dopuszcza się: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ki obsługujące użytkowników, np.: gastronomia, szalety, wypożyczalnie sprzętu turystycznego, pod warunkiem ustalenia w planie ich szczegółowej lokalizacji i zasad kształtowania zabudowy, 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y obsługujące użytkowników nie wymagające pozwolenia na budowę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64 tereny zieleni krajobrazowo-ekologicznej:</w:t>
      </w:r>
      <w:r>
        <w:rPr>
          <w:rFonts w:cs="Arial" w:ascii="Arial" w:hAnsi="Arial"/>
        </w:rPr>
        <w:t xml:space="preserve"> np.: drobne, naturalne zbiorniki wodne i cieki wraz z zielenią przywodną, międzywala, tereny podmokłe, żarnowczyska, wydmy, zieleń na skarpach, naturalne zadrzewienia i zakrze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D tereny ogrodów działkowych</w:t>
      </w:r>
      <w:r>
        <w:rPr>
          <w:rFonts w:cs="Arial" w:ascii="Arial" w:hAnsi="Arial"/>
        </w:rPr>
        <w:t xml:space="preserve"> z dopuszczeniem altan i obiektów gospodarczych o powierzchni zabudowy do 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D80 tereny ulic dojazd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D81 tereny ulic lokaln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D82 tereny ulic zbiorczyc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KS tereny obsługi transportu drogowego</w:t>
      </w:r>
      <w:r>
        <w:rPr>
          <w:rFonts w:cs="Arial" w:ascii="Arial" w:hAnsi="Arial"/>
        </w:rPr>
        <w:t>, np.: parkingi, garaże, stacje obsługi samochodów, stacje paliw, centra logistyczne, autopo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X tereny wydzielonych ciągów: piesz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pieszo-jezdnych, pieszo-rowerowych, rowerowych, u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 równoprawnym ruchu pieszym, rowerowym i kołowym</w:t>
      </w:r>
    </w:p>
    <w:p>
      <w:pPr>
        <w:pStyle w:val="TextBody"/>
        <w:rPr/>
      </w:pPr>
      <w:r>
        <w:rPr/>
        <w:tab/>
      </w:r>
      <w:r>
        <w:rPr>
          <w:b w:val="false"/>
        </w:rPr>
        <w:t>Na ww. terenach transportu drogowego dopuszcza się obiekty stanowiące tradycyjne wyposażenie ulic, np.: kioski z prasą, punkty sprzedaży biletów, budki telefoniczne, wiaty przystankowe, nośniki reklamowe, w tym również na lokalizacjach tymczas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</w:rPr>
        <w:t>odprowadzenie wód opadowych i melioracje i urządzenia ochrony przeciwpowodziowej, np.:</w:t>
      </w:r>
      <w:r>
        <w:rPr>
          <w:rFonts w:cs="Arial" w:ascii="Arial" w:hAnsi="Arial"/>
          <w:b/>
          <w:bCs/>
        </w:rPr>
        <w:t xml:space="preserve"> zbiorniki retencyjne przeciwpowodziowe, wały i inne urządzenia przeciwpowodziowe, przepompownie melioracyjne, przepompownie deszczow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ody opadowe lub roztopowe ujęte w systemy kanalizacyjne, pochodzące z powierzchni zanieczyszczonych wymagają oczyszczenia, zgodnie z przepisami szczególnymi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Ustala się wskaźniki parkingowe do obliczania zapotrzebowania inwestycji na           miejsca postojowe dla samochodów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145"/>
        <w:gridCol w:w="1998"/>
        <w:gridCol w:w="1943"/>
        <w:gridCol w:w="1706"/>
      </w:tblGrid>
      <w:tr>
        <w:trPr>
          <w:tblHeader w:val="true"/>
          <w:trHeight w:val="57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Rodzaj funkcji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dstawa odniesie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Wskaźniki miejsc postojowych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Uwagi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Strefa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ekstensywnej zabudowy miejskiej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 nieograniczonego parkowania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mieszkalne jednorodzin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ieszkan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mieszkalne wielorodzin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ieszkan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studenckie, hotele pracownicz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łóże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e, pensjonat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łóże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  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el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kó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y dziennego i stałego pobytu dla osób starszych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łóże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kty handl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wierzchni sprzedaży do 2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ż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wiska, hale targ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cje, kawiarnie, bar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ejsc konsump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ura, urzędy, poczty, ban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 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nie, gabinety lekarskie, kancelarie adwokack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oły, kaplic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 użytk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parafialne, domy kultur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a, teatr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ejsc siedzącyc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e widowiskowe i widowiskowo-sportowe, stadio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ejsc siedzącyc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6 + 0,3 m.p. dla autokar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muzealne i wystaw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 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0 +0,3 m.p. dla autoka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 i gimnazj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mieszczenie do naucz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śred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mieszczenie do naucz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wyższe, obiekty dydaktycz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tudent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, świetlic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ddzia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e, klini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łóże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składowe, hurtownie, magazyn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skład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ące handlu detalicznego</w:t>
            </w:r>
          </w:p>
        </w:tc>
      </w:tr>
      <w:tr>
        <w:trPr>
          <w:trHeight w:val="359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y przemysłowe, rzemiosł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zatrudn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miosło usługow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pow. 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sztaty pojazdów mech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an. naprawcz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e pali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ystrybu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a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owo- napraw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biekt handlow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N 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stanowiska dla oczekujących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samochodow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tan.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jw.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ny pływackie, siłow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małe obiekty sportu i rekreacj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. użytkowe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pielisk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terenu zagospodarowaneg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y tenis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bez miejsc dla widzów/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r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y dział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ogrod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la funkcji nie wymienionych w ust. 1 powyższe wskaźniki stosuje się odpowiedni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397" w:leader="none"/>
          <w:tab w:val="left" w:pos="54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Ustala się podział obszaru objętego planem na  35 terenów oznaczonych symbolami trzycyfrowymi od 001 do 035 .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>Ustalenia szczegółowe  planu są następujące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</w:t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1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0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P/U4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produkcyjno-usługow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stosuje się zasady, o których mowa w pkt 7, 11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terenu: minimalna – nie ustala się, maksymalna - 50%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20%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594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9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04-KD80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parkingi: do realizacji na terenie, zgodnie z §5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bytowe do kanalizacji sanitarnej, przemysłowe zgodnie z obowiązującymi przepisami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 - do kanalizacji deszczowej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opatrzenie w gaz – z sieci gazowej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Tekstpodstawowy2"/>
        <w:rPr/>
      </w:pPr>
      <w:r>
        <w:rPr/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1. ZASADY OCHRONY ŚRODOWISKA I </w:t>
      </w:r>
      <w:r>
        <w:rPr/>
        <w:t xml:space="preserve">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3. SPOSOBY I TERM</w:t>
      </w:r>
      <w:r>
        <w:rPr/>
        <w:t xml:space="preserve">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5. STAWKA PROCENT</w:t>
      </w:r>
      <w:r>
        <w:rPr/>
        <w:t xml:space="preserve">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en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leca się sporządzenie raportu o oddziaływaniu na środowisko dla inwestycji mogących znacząco oddziaływać na środowisko 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002 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96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lokalnej – ul. Gdańsk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 – 24 m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Cs w:val="24"/>
              </w:rPr>
              <w:t>prędkość projektowa – 40 km/h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erokość pasa ruchu – 3.25 m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– jedna jezdnia, dwa pasy ruchu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bez ograniczeń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dniki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owisko tramwajowe wydzielone, po stronie zachodniej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przystanki tramwajow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rzez skrzyżowania z ulicami Hallera i Krasickiego (poza granicami planu)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ę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nie istniejącego drzewostanu wzdłuż ulic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ód opadowych do kanalizacji deszczowej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en w strefie ochronnej ujęcia wody Czarny Dwór i Zaspa – zagospodarowanie zgodnie z przepisami odrębnym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3. SZCZEGÓLNE WARUNKI ZAGOSPODAROWANIA TERENÓW ORAZ OGRANICZENIA W ICH UŻYTKOWANI</w:t>
      </w:r>
      <w:r>
        <w:rPr/>
        <w:t xml:space="preserve">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  <w:sz w:val="20"/>
              </w:rPr>
              <w:t>zaleca się uzupełnienie istniejącego drzewostanu wzdłuż ulicy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  <w:sz w:val="20"/>
              </w:rPr>
              <w:t>zaleca się kształtowanie niskiej zieleni przyulicznej w formie trawników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3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48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/U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mieszkaniowo-usługowej</w:t>
            </w:r>
          </w:p>
          <w:p>
            <w:pPr>
              <w:pStyle w:val="Heading3"/>
              <w:rPr/>
            </w:pPr>
            <w:r>
              <w:rPr/>
              <w:t>zawierający tereny  M23 i U33, bez ustalenia proporcji między funkcjami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omy mieszkalne powyżej 6 mieszkań dostępnych z jednej klatki schodowej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  <w:szCs w:val="24"/>
              </w:rPr>
              <w:t>linie zabudowy: maksymalne nieprzekraczalne w odległości 4m do linii rozgraniczającej  teren 002-KD81 i w odległości 6m do linii rozgraniczającej  teren 004-KD80, jak na rysunku planu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działki: minimalna - nie ustala się, maksymalna- 40% 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minimalny procent powierzchni biologicznie czynnej: 30%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,0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2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04-KD80 oraz ul. Gdańskiej 002-KD81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do kanalizacji sanitarnej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1. ZASADY OCHRONY ŚRODOWISKA I</w:t>
      </w:r>
      <w:r>
        <w:rPr/>
        <w:t xml:space="preserve">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3. SPOSOBY I TER</w:t>
      </w:r>
      <w:r>
        <w:rPr/>
        <w:t xml:space="preserve">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5. STAWKA PROCEN</w:t>
      </w:r>
      <w:r>
        <w:rPr/>
        <w:t xml:space="preserve">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en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zachowanie istniejącego drzewostanu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wysoki poziom wód gruntowych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TERENU MIEJSCOWEGO PLANU ZAGOSPODAROWANI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004 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75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dojazdowej – ulica projektowan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: od 10m do 26m – jak na rysunku planu</w:t>
            </w:r>
          </w:p>
          <w:p>
            <w:pPr>
              <w:pStyle w:val="Footnote"/>
              <w:numPr>
                <w:ilvl w:val="0"/>
                <w:numId w:val="7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ędkość projektowa – 30 km/h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Arial" w:ascii="Arial" w:hAnsi="Arial"/>
                <w:sz w:val="20"/>
              </w:rPr>
              <w:t>szerokość pasa ruchu – 3 m</w:t>
            </w:r>
          </w:p>
          <w:p>
            <w:pPr>
              <w:pStyle w:val="Footnote"/>
              <w:numPr>
                <w:ilvl w:val="0"/>
                <w:numId w:val="7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przekrój – jedna jezdnia, dwa pasy ruchu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bez ograniczeń</w:t>
            </w:r>
          </w:p>
          <w:p>
            <w:pPr>
              <w:pStyle w:val="Footnote"/>
              <w:numPr>
                <w:ilvl w:val="0"/>
                <w:numId w:val="7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yposażenie - chodni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przez skrzyżowanie z ul. Gdańską 002-KD81 oraz projektowaną ul. Nową Gdańską 022-KD82 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7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ód opadowych do kanalizacji deszczowej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5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95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U3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usługowej z zielenią towarzyszącą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minimalna – nie ustala się, maksymalna - 20%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70%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0,5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59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wolno stojąca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dopuszcza się wyłącznie zabudowę nie tworzącą ciągłej pierzei wzdłuż ul. Gdańskiej (teren 002-KD81), maksymalna długość budynku w tej pierzei – 15m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od ulicy Gdańskiej -</w:t>
            </w:r>
            <w:r>
              <w:rPr>
                <w:rFonts w:cs="Arial" w:ascii="Arial" w:hAnsi="Arial"/>
              </w:rPr>
              <w:t xml:space="preserve"> 002-KD81 i  projektowanej ulicy 004-KD80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, dopuszcza się realizację części miejsc postojowych na terenie 006-P/U41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komunalnych –do kanalizacji sanitarnej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odprowadzenie wód opadowych – z terenów biologicznie czynnych –powierzchniowo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z pozostałych- do kanalizacji deszczowej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  <w:sz w:val="20"/>
              </w:rPr>
              <w:t>zaopatrzenie w gaz – z sieci gazowej lub gaz bezprzewodowy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teren objęty Ogólnomiejskim Systemem Terenów Aktywnych Biologicznie (OSTAB)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ieleń do zachowania i pielęgnacji – jak na rysunku planu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eren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6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9,7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P/U4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produkcyjno-usługow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rFonts w:cs="Arial" w:ascii="Arial" w:hAnsi="Arial"/>
                <w:iCs/>
                <w:sz w:val="20"/>
              </w:rPr>
              <w:t>budynki zamieszkania zbiorowego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budowa mieszkaniowa przy ulicy Gdańskiej nr 23, 25, 2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działki: minimalna: nie ustala się, maksymalna: 50%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20%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,5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od ul. Gdańskiej - </w:t>
            </w:r>
            <w:r>
              <w:rPr>
                <w:rFonts w:cs="Arial" w:ascii="Arial" w:hAnsi="Arial"/>
              </w:rPr>
              <w:t>002-KD81, ul. Uczniowskiej – poza granicami planu, projektowanej ul. tzw. Nowej Gdańskiej – 022-KD82 – w miejscu wlotu skrzyżowania wskazanego na rysunku planu.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na terenie, zgodnie z §5. Dopuszcza się realizację miejsc postojowych na potrzeby terenu 005-U34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bytowe do kanalizacji sanitarnej, przemysłowe zgodnie z obowiązującymi przepisami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- do kanalizacji deszczowej 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6. SPOSOBY ZAGOSPODAROWANIA TERENÓW LUB OBIEKTÓW PODLEGAJĄCYCH OCHRONIE NA PODSTAWIE ODRĘBNYCH PRZEP</w:t>
      </w:r>
      <w:r>
        <w:rPr/>
        <w:t xml:space="preserve">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Cs w:val="24"/>
              </w:rPr>
              <w:t>strefa ograniczeń od istniejącej napowietrznej linii wysokiego napięcia – zagospodarowanie zgodnie z przepisami odrębnymi</w:t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eren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Na terenach dawnej oczyszczalni ścieków przed zainwestowaniem przeprowadzić badania zasięgu i skali zanieczyszczeń gruntu, wynikających z dotychczasowego użytkowania i dokonać niezbędnych prac rekultywacyj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maksymalne zachowanie istniejącej zieleni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nowych zadrzewień wzdłuż ulicy 022-KD82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leca się sporządzenie raportu o oddziaływaniu na środowisko dla inwestycji mogących znacząco oddziaływać na środowisko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stniejący kanał sanitarny– zaleca się pas wolny od zabudowy o szerokości co najmniej 4 m od skrajni kanału oraz umożliwienie dojazdu dla celów eksploatacyjnych o szerokości 3 m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na terenie znajdują się przeznaczone do likwidacji do głębokości 0,5 m poletka osadowe i otwarte komory fermentacyjne oczyszczalni ścieków „Zaspa”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7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30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P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ieleni urządzo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obsługujące użytkowników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, 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9. ZASADY DOTYCZĄCE SYSTEMÓW KOMUNIKACJI I INFRASTRUKTURY TECHNICZ</w:t>
      </w:r>
      <w:r>
        <w:rPr/>
        <w:t xml:space="preserve">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. tzw. Nowej Gdańskiej 022-KD82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 – nie dotyczy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teren objęty Ogólnomiejskim Systemem Terenów Aktywnych Biologicznie (OSTAB) 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ksymalne zachowanie istniejącej zieleni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prowadzenie nieregularnych grup drzew i krzewó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kaz tymczasowego zagospodarowania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stniejący kanał sanitarny o średnicy 300 mm – zaleca się umożliwienie dojazdu dla celów eksploatacyjnych w pasie o szerokości 3 m od skrajni kanału 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8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87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/U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mieszkaniowo-usługowej</w:t>
            </w:r>
          </w:p>
          <w:p>
            <w:pPr>
              <w:pStyle w:val="Heading3"/>
              <w:rPr/>
            </w:pPr>
            <w:r>
              <w:rPr/>
              <w:t xml:space="preserve">zawierający tereny  M23 i U33, bez ustalenia proporcji między funkcjami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omy mieszkalne powyżej 6 mieszkań dostępnych z jednej klatki schodowej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ezdnia autobusow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</w:rPr>
              <w:t>zgodnie z przepisami budowlanymi i drogowymi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minimalna – nie ustala się, maksymalna- 40%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alny procent powierzchni biologicznie czynnej: 30% 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,0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od projektowanej </w:t>
            </w:r>
            <w:r>
              <w:rPr>
                <w:rFonts w:cs="Arial" w:ascii="Arial" w:hAnsi="Arial"/>
              </w:rPr>
              <w:t>ulicy 004-KD80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8000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kaz tymczasowego zagospodarowania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iCs/>
                <w:sz w:val="20"/>
              </w:rPr>
              <w:t>zaleca się powiększenie powierzchni biologicznie czynnej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istniejący kanał sanitarny o średnicy 300 mm – zaleca się pas wolny od zabudowy o szerokości co najmniej 4 m od skrajni kanału oraz umożliwienie dojazdu dla celów eksploatacyjnych o szerokości 3 m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09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25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P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ieleni urządzon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udynki obsługujące użytkowników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ISTNIEJĄCE PRZEZNACZENIE LUB SPOSÓB ZAGOSPODA</w:t>
      </w:r>
      <w:r>
        <w:rPr/>
        <w:t xml:space="preserve">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stosuje się zasady, o których mowa w pkt 7, 11, 12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</w:rPr>
              <w:t>nie dotycz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ów wtórnych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od projektowanej </w:t>
            </w:r>
            <w:r>
              <w:rPr>
                <w:rFonts w:cs="Arial" w:ascii="Arial" w:hAnsi="Arial"/>
              </w:rPr>
              <w:t>ulicy 004-KD80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ksymalne zachowanie istniejącego drzewostan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kaz tymczasowego zagospodarowania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6. SPOSOBY ZAGOSPODAROWANIA TERENÓW LUB OBIEKTÓW PODLEGAJĄCYCH OCHRONIE NA PODSTAWIE ODRĘBNYCH PRZEP</w:t>
      </w:r>
      <w:r>
        <w:rPr/>
        <w:t xml:space="preserve">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0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0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color w:val="333333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4"/>
              </w:rPr>
              <w:t>KX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wydzielonego ciągu pieszo- jezdnego 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ISTNIEJĄCE PRZEZNACZENIE LUB SPOSÓB ZAGOSPODAROWANIA UZNANY ZA</w:t>
      </w:r>
      <w:r>
        <w:rPr/>
        <w:t xml:space="preserve">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, 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</w:rPr>
              <w:t>nie dotycz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0%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sokość zabudowy: nie dotycz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y zabudowy: nie dotycz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20"/>
              </w:rPr>
              <w:t>szerokość ciągu pieszo- jezdnego : 5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od projektowanej </w:t>
            </w:r>
            <w:r>
              <w:rPr>
                <w:rFonts w:cs="Arial" w:ascii="Arial" w:hAnsi="Arial"/>
              </w:rPr>
              <w:t>ulicy 004-KD8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kingi: </w:t>
            </w:r>
            <w:r>
              <w:rPr>
                <w:rFonts w:cs="Arial" w:ascii="Arial" w:hAnsi="Arial"/>
                <w:color w:val="333333"/>
                <w:sz w:val="20"/>
              </w:rPr>
              <w:t>wyklucza si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zaopatrzenie w wodę </w:t>
            </w:r>
            <w:r>
              <w:rPr>
                <w:rFonts w:cs="Arial" w:ascii="Arial" w:hAnsi="Arial"/>
                <w:color w:val="0000FF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nie dotycz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 ogól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jednoprzestrzenny przekrój ciągu pieszo- jezdnego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011 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07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P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ieleni urządzon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obsługujące użytkowników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ISTNIEJĄCE PRZEZNACZENIE LUB</w:t>
      </w:r>
      <w:r>
        <w:rPr/>
        <w:t xml:space="preserve">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, 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 lub terenu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kształt dachu: nie dotyczy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8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04-KD80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ścieków – nie dotyczy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ksymalne zachowanie istniejącego drzewostan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mczasowe obiekty usługowo-handlowe: zakaz lokalizacji 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rządzenia techniczne: </w:t>
            </w:r>
            <w:r>
              <w:rPr>
                <w:rFonts w:cs="Arial" w:ascii="Arial" w:hAnsi="Arial"/>
                <w:sz w:val="20"/>
                <w:szCs w:val="20"/>
              </w:rPr>
              <w:t>dopuszcza się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ń: </w:t>
            </w:r>
            <w:r>
              <w:rPr>
                <w:rFonts w:cs="Arial" w:ascii="Arial" w:hAnsi="Arial"/>
                <w:sz w:val="20"/>
                <w:szCs w:val="20"/>
              </w:rPr>
              <w:t>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2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05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/U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mieszkaniowo-usługowej</w:t>
            </w:r>
          </w:p>
          <w:p>
            <w:pPr>
              <w:pStyle w:val="Heading3"/>
              <w:rPr/>
            </w:pPr>
            <w:r>
              <w:rPr/>
              <w:t>zawierający tereny  M23 i U33, bez ustalenia proporcji między funkcjami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omy mieszkalne powyżej 6 mieszkań dostępnych z jednej klatki schodowej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</w:rPr>
              <w:t>zgodnie z przepisami budowlanymi i drogowymi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</w:t>
            </w:r>
            <w:r>
              <w:rPr>
                <w:rFonts w:cs="Arial" w:ascii="Arial" w:hAnsi="Arial"/>
                <w:color w:val="333333"/>
                <w:sz w:val="20"/>
              </w:rPr>
              <w:t>działki</w:t>
            </w:r>
            <w:r>
              <w:rPr>
                <w:rFonts w:cs="Arial" w:ascii="Arial" w:hAnsi="Arial"/>
                <w:sz w:val="20"/>
              </w:rPr>
              <w:t>: minimalna: nie ustala się, maksymalna: 40%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30%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,0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9. ZASADY DOTYCZĄCE SYSTEMÓW KOM</w:t>
      </w:r>
      <w:r>
        <w:rPr/>
        <w:t xml:space="preserve">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8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od ul. Kobieli – poza granicami planu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ścieków –do kanalizacji sanitarnej, 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 ogól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stniejący kanał sanitarny o średnicy 300 mm – zaleca się pas wolny od zabudowy o szerokości co najmniej 4 m od skrajni kanału oraz umożliwienie dojazdu dla celów eksploatacyjnych o szerokości 3 m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gospodarowanie terenu integralnie związane z zagospodarowaniem terenu sąsiadującego poza północną granicą planu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3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71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obsługi transportu drogowego – garaże, parking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maksymalna nieprzekraczalna </w:t>
            </w:r>
            <w:r>
              <w:rPr>
                <w:rFonts w:cs="Arial" w:ascii="Arial" w:hAnsi="Arial"/>
                <w:iCs/>
              </w:rPr>
              <w:t>w odległości 15m od linii rozgraniczającej teren 022-KD82, jak na rysunku plan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terenu: minimalna: nie ustala się, maksymalna: 40%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a) w OSTAB 70%, b) poza OSTAB 20%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 0,8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minimalna: nie ustala się, maksymalna: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</w:rPr>
              <w:t>9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6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04-KD80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kingi: </w:t>
            </w:r>
            <w:r>
              <w:rPr>
                <w:rFonts w:cs="Arial" w:ascii="Arial" w:hAnsi="Arial"/>
                <w:color w:val="333333"/>
                <w:sz w:val="20"/>
              </w:rPr>
              <w:t>co najmniej 300 miejsc parkingowych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 do kanalizacji sanitarnej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ę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wzdłuż linii rozgraniczającej teren 022-KD82 pas zieleni do zachowania, wprowadzenia i pielęgnacji o szerokości 15 m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 i placów manewr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nowego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maksymalne zachowanie istniejącego drzewostanu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4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2,31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/U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mieszkaniowo-usługowej </w:t>
            </w:r>
          </w:p>
          <w:p>
            <w:pPr>
              <w:pStyle w:val="Heading3"/>
              <w:rPr/>
            </w:pPr>
            <w:r>
              <w:rPr/>
              <w:t>zawierający tereny  M23 i U33, bez ustalenia proporcji między funkcjami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omy mieszkalne powyżej 6 mieszkań dostępnych z jednej klatki schodowej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ISTNIEJĄCE PRZEZNA</w:t>
      </w:r>
      <w:r>
        <w:rPr/>
        <w:t xml:space="preserve">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</w:t>
            </w:r>
            <w:r>
              <w:rPr>
                <w:rFonts w:cs="Arial" w:ascii="Arial" w:hAnsi="Arial"/>
              </w:rPr>
              <w:t xml:space="preserve"> zgodnie z przepisami budowlanymi i drogowymi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minimalna – nie ustala się, maksymalna- a) w OSTAB 30%, b) poza OSTAB 40%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a) w OSTAB 70%, b) poza OSTAB 50%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1,0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sokość zabudowy,  minimalna: nie ustala się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340"/>
              <w:rPr/>
            </w:pPr>
            <w:r>
              <w:rPr>
                <w:rFonts w:cs="Arial" w:ascii="Arial" w:hAnsi="Arial"/>
                <w:sz w:val="20"/>
              </w:rPr>
              <w:t>maksymalna: a) dla zalecanej dominanty kompozycyjnej – 20 m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3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dla pozostałej zabudowy – 12m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04-KD80, od ul. Kobieli – poza granicami planu, od ul. Łozy –015-KD8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– z terenów biologicznie czynnych –powierzchniowo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pozostałych- do kanalizacji deszczowej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 – z sieci elektroenergetycznej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e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wzdłuż linii rozgraniczającej teren 022-KD82 pas zieleni izolacyjnej wielopiętrowej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Tekstpodstawowy2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zieleni w formie trawników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wprowadzenie nowych zadrzewień oraz zakrzaczeń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istniejący kanał deszczowy o średnicy 0,8m - „Warzywód II” – zaleca się pas wolny od zabudowy o szerokości co najmniej 4m od skrajni kanału oraz umożliwienie dojazdu dla celów eksploatacyjnych o szerokości 3m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na dominanta kompozycyjna, wskazana na rysunku planu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5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10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dojazdowej – odcinek istniejącej ul. Ło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 od 6m do 23m, jak na rysunku planu</w:t>
            </w:r>
          </w:p>
          <w:p>
            <w:pPr>
              <w:pStyle w:val="Footnote"/>
              <w:numPr>
                <w:ilvl w:val="0"/>
                <w:numId w:val="114"/>
              </w:numPr>
              <w:rPr/>
            </w:pPr>
            <w:r>
              <w:rPr>
                <w:rFonts w:cs="Arial" w:ascii="Arial" w:hAnsi="Arial"/>
                <w:szCs w:val="24"/>
              </w:rPr>
              <w:t>prędkość projektowa – 30 km/h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asa ruchu – 3 m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krój – jedna jezdnia, dwa pasy ruchu 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bez ograniczeń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: chodniki, zatoki postojow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rzez skrzyżowanie z projektowaną ul. tzw. Nową Gdańską 022-KD82 oraz ul. Gdańską (poza granicami planu)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 ZASADY OCHRONY ŚRO</w:t>
      </w:r>
      <w:r>
        <w:rPr/>
        <w:t xml:space="preserve">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9</w:t>
      </w:r>
      <w:r>
        <w:rPr/>
        <w:t xml:space="preserve">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i poziom wód gruntowych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realizację miejsc postojowych na potrzeby terenu </w:t>
            </w:r>
            <w:r>
              <w:rPr>
                <w:rFonts w:cs="Arial" w:ascii="Arial" w:hAnsi="Arial"/>
                <w:sz w:val="20"/>
                <w:szCs w:val="20"/>
              </w:rPr>
              <w:t>016-U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6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19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U3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usługow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</w:rPr>
              <w:t>zgodnie z przepisami budowlanymi i drogowym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terenu: minimalna: nie ustala się, maksymalna- 50%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20%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: 1,0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9 m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 od ul.Łozy –015-KD80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kingi: do realizacji na terenie, zgodnie z §5; dopuszcza się realizację części miejsc postojowych na terenie </w:t>
            </w:r>
            <w:r>
              <w:rPr>
                <w:rFonts w:cs="Arial" w:ascii="Arial" w:hAnsi="Arial"/>
                <w:sz w:val="20"/>
                <w:szCs w:val="20"/>
              </w:rPr>
              <w:t>015-KD80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do kanalizacji deszczowej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 ogól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zaleca się zachowanie istniejącego drzewostanu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7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55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W2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mieszkaniowej intensywnej </w:t>
            </w:r>
          </w:p>
          <w:p>
            <w:pPr>
              <w:pStyle w:val="Heading3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ragment osiedla wielorodzinnego „Łozy”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alny procent powierzchni biologicznie czynnej: </w:t>
            </w:r>
            <w:r>
              <w:rPr>
                <w:rFonts w:cs="Arial" w:ascii="Arial" w:hAnsi="Arial"/>
                <w:color w:val="333333"/>
                <w:sz w:val="20"/>
              </w:rPr>
              <w:t>50%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od ul. Dunikowskiego – poza granicami pla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kingi: dopuszcza się realizację miejsc parkingowych na potrzeby osiedla wielorodzinnego Łozy, </w:t>
            </w:r>
            <w:r>
              <w:rPr>
                <w:rFonts w:cs="Arial" w:ascii="Arial" w:hAnsi="Arial"/>
                <w:iCs/>
                <w:sz w:val="20"/>
              </w:rPr>
              <w:t xml:space="preserve">sąsiadującego poza północno-zachodnią granicą plan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– z terenów biologicznie czynnych –powierzchniowo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pozostałych- do kanalizacji deszczowej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wzdłuż linii rozgraniczającej teren 022-KD82 pas zieleni izolacyjnej wielopiętrowej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>zakaz zabudow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maksymalne zachowanie istniejącego drzewostan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gospodarowanie terenu integralnie związane z zagospodarowaniem terenu sąsiadującego poza północno-zachodnią granicą planu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8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17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6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ieleni krajobrazowo-ekologicz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 lub terenu: nie dotyczy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90%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59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ul. Krasickiego (teren 021-KD81) przez teren 020-U33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nie dotyczy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nie dotyczy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iCs/>
                <w:sz w:val="20"/>
              </w:rPr>
              <w:t>zachowanie i pielęgnacja istniejącej ziele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stniejący kanał deszczowy o średnicy 1,0m –„Warzywód I” -  zaleca się umożliwienie dojazdu dla celów</w:t>
            </w:r>
            <w:r>
              <w:rPr>
                <w:rFonts w:cs="Arial" w:ascii="Arial" w:hAnsi="Arial"/>
                <w:iCs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eksploatacyjnych o szerokości 3m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19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2,27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U5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usługowej </w:t>
            </w:r>
          </w:p>
          <w:p>
            <w:pPr>
              <w:pStyle w:val="Heading3"/>
              <w:rPr/>
            </w:pPr>
            <w:r>
              <w:rPr/>
              <w:t>- usługi oświaty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</w:t>
            </w:r>
            <w:r>
              <w:rPr>
                <w:rFonts w:cs="Arial" w:ascii="Arial" w:hAnsi="Arial"/>
                <w:color w:val="333333"/>
                <w:sz w:val="20"/>
              </w:rPr>
              <w:t>terenu: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imalna – nie ustala się, maksymalna – 20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a)w OSTAB 70%, b) poza OSTAB 15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 0,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5 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płask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2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ul. Dunikowskiego - poza granicami planu, od ul. Krasickiego- 021-KD81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odprowadzenie wód opadowych – z terenów biologicznie czynnych –powierzchniowo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pozostałych- do kanalizacji deszczowej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 lub gaz bezprzewodowy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eść terenu objęta Ogólnomiejskim Systemem Terenów Aktywnych Biologicznie (OSTAB), jak na rysunku planu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iCs/>
                <w:szCs w:val="24"/>
              </w:rPr>
              <w:t>istniejący wodociąg o średnicy 400 mm – zakaz zabudowy w odległości 3,0 m od skrajni wodociągu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powiększenie powierzchni biologicznie czynnej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0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3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U3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>
                <w:rFonts w:cs="Arial"/>
                <w:szCs w:val="20"/>
              </w:rPr>
            </w:pPr>
            <w:r>
              <w:rPr/>
              <w:t xml:space="preserve">teren zabudowy usługow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</w:t>
            </w:r>
            <w:r>
              <w:rPr>
                <w:rFonts w:cs="Arial" w:ascii="Arial" w:hAnsi="Arial"/>
                <w:color w:val="333333"/>
                <w:sz w:val="20"/>
              </w:rPr>
              <w:t>terenu:</w:t>
            </w:r>
            <w:r>
              <w:rPr>
                <w:rFonts w:cs="Arial" w:ascii="Arial" w:hAnsi="Arial"/>
                <w:sz w:val="20"/>
              </w:rPr>
              <w:t>, minimalna – nie ustala się, maksymalna – 20%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70%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 0,7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5 m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płask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Cs w:val="24"/>
              </w:rPr>
              <w:t>dostępność drogowa: od ul. Krasickiego- 021-KD81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– z terenów biologicznie czynnych –powierzchniowo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pozostałych- do kanalizacji deszczowej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 lub gaz bezprzewodowy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36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teren objęty Ogólnomiejskim Systemem Terenów Aktywnych Biologicznie (OSTAB),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iCs/>
                <w:szCs w:val="24"/>
              </w:rPr>
              <w:t>istniejący wodociąg o średnicy 400 mm – zakaz zabudowy w odległości 3,0 m od skrajni wodociąg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1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00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lokalnej – odcinek  ul. Krasickieg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: od 22m do 67m – jak na rysunku planu</w:t>
            </w:r>
          </w:p>
          <w:p>
            <w:pPr>
              <w:pStyle w:val="Footnote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ędkość projektowa – 40 km/h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erokość pasa ruchu – 3.5 m 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– jedna jezdnia, dwa pasy ruchu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stępność do terenów przyległych – bez ograniczeń 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 – chodniki, torowisko tramwajow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rzez skrzyżowanie z ul. Gdańską i Wyzwolenia (poza granicami planu)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 ZASADY OCHRONY ŚRO</w:t>
      </w:r>
      <w:r>
        <w:rPr/>
        <w:t xml:space="preserve">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e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sadzenie zielenią skarp nasypu drog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stosowanie rozwiązań technicznych gwarantujących ochronę przed ponadnormatywnym hałasem oraz drganiami oddziaływującymi na tereny w bezpośrednim sąsiedztwie – 019-U51, 020-U33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14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1"/>
                <w:numId w:val="14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1"/>
                <w:numId w:val="14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mczasowe obiekty usługowo-handlowe: zgodnie z §3 </w:t>
            </w:r>
          </w:p>
          <w:p>
            <w:pPr>
              <w:pStyle w:val="Normal"/>
              <w:numPr>
                <w:ilvl w:val="1"/>
                <w:numId w:val="14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1"/>
                <w:numId w:val="14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cześć terenu, zgodnie z rysunkiem planu, położona w granicach portu morskiego – wszelkie zmiany sposobu użytkowania i zagospodarowania należy uzgodnić z właściwym terytorialnie organem administracji morskiej.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2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3,62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zbiorczej – projektowany odcinek ul. Nowej Gdańskiej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: od 20m do 90m - jak na rysunku planu</w:t>
            </w:r>
          </w:p>
          <w:p>
            <w:pPr>
              <w:pStyle w:val="Footnote"/>
              <w:numPr>
                <w:ilvl w:val="0"/>
                <w:numId w:val="9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ędkość projektowa: 50 km/h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asa ruchu: 3,5m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: jedna jezdnia, dwa pasy ruchu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wyłącznie poprzez ustalone zjazdy</w:t>
            </w:r>
            <w:r>
              <w:rPr>
                <w:rFonts w:cs="Arial" w:ascii="Arial" w:hAnsi="Arial"/>
                <w:color w:val="FF00FF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: chodniki, ścieżka rowerow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przez skrzyżowanie z ul. Krasickiego 021-KD81 oraz tzw. Drogą Zieloną (poza granicami planu)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DZIEDZICTWA KULTUROWEGO, ZABYTKÓW, KRAJOBRAZU </w:t>
      </w:r>
      <w:r>
        <w:rPr/>
        <w:t xml:space="preserve">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7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e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zdłuż jezdni w miarę potrzeby realizacja urządzeń technicznych ochrony akustycznej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ód opadowych do kanalizacji deszczowej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2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pasy zieleni niskiej izolacyjnej o szerokości minimum 2m każdy, po obu stronach jezdni 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Cs w:val="24"/>
              </w:rPr>
              <w:t>cześć terenu, zgodnie z rysunkiem planu, położona w granicach portu morskiego – wszelkie zmiany sposobu użytkowania i zagospodarowania należy uzgodnić z właściwym terytorialnie organem administracji morskiej.</w:t>
            </w:r>
          </w:p>
          <w:p>
            <w:pPr>
              <w:pStyle w:val="Footnote"/>
              <w:numPr>
                <w:ilvl w:val="0"/>
                <w:numId w:val="10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kształtowanie bogatej zieleni przyulicznej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eca się sporządzenie raportu o oddziaływaniu ulicy na środowisko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3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1,54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P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ieleni urządzo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obsługujące użytkowników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0, 11, 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 lub terenu: nie dotycz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4"/>
              </w:rPr>
              <w:t>dostępność drogowa: od projektowanej ulicy 025-KD80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 – nie dotycz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       pozostałe - zgodnie z obowiązującymi przepisam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efy ochrony dóbr kultury - część terenu objęta strefą ochrony konserwatorskiej – jak na rysunku planu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kształtowania struktury przestrzennej – w strefie ochrony konserwatorskiej zakaz   wprowadzania zieleni wysokiej za wyjątkiem uzupełnień szpaleru wzdłuż jej północnej granicy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ochrony obiektów o wartościach kulturowych – elementy Baterii Wiejskiej oznaczone na rysunku planu - do zachowania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rFonts w:cs="Arial" w:ascii="Arial" w:hAnsi="Arial"/>
                <w:iCs/>
                <w:sz w:val="20"/>
              </w:rPr>
              <w:t>zachowanie istniejącego szpaleru drzew wzdłuż kanału „Warzywód I”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rFonts w:cs="Arial" w:ascii="Arial" w:hAnsi="Arial"/>
                <w:iCs/>
                <w:sz w:val="20"/>
              </w:rPr>
              <w:t>zachowanie i pielęgnacja istniejącej ziele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część terenu położona w pasie sąsiadującym z obszarami kolejowymi – zagospodarowanie zgodnie z przepisami odrębnymi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utrzymanie funkcji rowu odwadniająceg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zachowanie rowu „Warzywód I” jako otwartego</w:t>
            </w:r>
          </w:p>
          <w:p>
            <w:pPr>
              <w:pStyle w:val="Normal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pasa zieleni izolacyjnej wzdłuż projektowanej ulicy 022-KD82</w:t>
            </w:r>
          </w:p>
          <w:p>
            <w:pPr>
              <w:pStyle w:val="Normal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4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4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D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Przepompownia odwadniająca „Dunikowskiego” wraz ze zbiornikiem wyrównawczym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tniejąca</w:t>
            </w:r>
            <w:r>
              <w:rPr>
                <w:rFonts w:cs="Arial" w:ascii="Arial" w:hAnsi="Arial"/>
                <w:sz w:val="20"/>
                <w:szCs w:val="20"/>
              </w:rPr>
              <w:t xml:space="preserve"> zieleń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terenu:  minimalna: nie ustala się, maksymalna: 20%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: 0,2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minimalna: nie ustala się, maksymalna 6m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od ul. Sybiraków – poza granicami planu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 – nie dotyczy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– do układu odwadniającego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opatrzenie w gaz – nie dotyczy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Tekstpodstawowy2"/>
        <w:rPr/>
      </w:pPr>
      <w:r>
        <w:rPr/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część terenu położona w pasie sąsiadującym z obszarami kolejowymi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zieleni urządzonej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025 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20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ulicy dojazdowej – projektowany odcinek ul. Sybiraków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 – od 12m do 33m</w:t>
            </w:r>
          </w:p>
          <w:p>
            <w:pPr>
              <w:pStyle w:val="Footnote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Cs w:val="24"/>
              </w:rPr>
              <w:t>prędkość projektowa – 30 km/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asa ruchu – 3 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– jedna jezdnia, dwa pasy ruch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bez ograniczeń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 - chodni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zez skrzyżowanie z projektowaną ul. Nową Gdańską – 022-KD82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terenu objęta strefą ochrony konserwatorskiej, jak na rysunku planu</w:t>
            </w:r>
          </w:p>
        </w:tc>
      </w:tr>
    </w:tbl>
    <w:p>
      <w:pPr>
        <w:pStyle w:val="Normal"/>
        <w:rPr/>
      </w:pPr>
      <w:r>
        <w:rPr/>
        <w:t xml:space="preserve">7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USTALENIA DOTYCZĄCE OBSZARÓW REHABILITACJI ISTNIEJĄCEJ ZABUDOWY I</w:t>
      </w:r>
      <w:r>
        <w:rPr/>
        <w:t xml:space="preserve">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 poza strefą ochrony konserwatorskiej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6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46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P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ieleni urządzon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obsługujące użytkowników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0, 11, 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 : nie dotyczy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80%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  <w:szCs w:val="24"/>
              </w:rPr>
              <w:t>dostępność drogowa: od ulicy Zelwerowicza – poza granicami planu oraz od projektowanej ulicy 025-KD80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kingi: </w:t>
            </w:r>
            <w:r>
              <w:rPr>
                <w:rFonts w:cs="Arial" w:ascii="Arial" w:hAnsi="Arial"/>
                <w:color w:val="333333"/>
                <w:sz w:val="20"/>
              </w:rPr>
              <w:t xml:space="preserve">dopuszcza się wyłącznie miejsca postojowe na potrzeby sąsiadującej od wschodu zabudowy mieszkaniowej- poza granicami planu oraz obiektów </w:t>
            </w:r>
            <w:r>
              <w:rPr>
                <w:rFonts w:cs="Arial" w:ascii="Arial" w:hAnsi="Arial"/>
                <w:sz w:val="20"/>
              </w:rPr>
              <w:t xml:space="preserve">Baterii Wiejskiej </w:t>
            </w:r>
            <w:r>
              <w:rPr>
                <w:rFonts w:cs="Arial" w:ascii="Arial" w:hAnsi="Arial"/>
                <w:color w:val="333333"/>
                <w:sz w:val="20"/>
              </w:rPr>
              <w:t>z terenu 023-62 – maksymalnie 15 miejsc postojowych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do kanalizacji sanitarnej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efy ochrony dóbr kultury - część terenu objęta strefą ochrony konserwatorskiej – jak na rysunku planu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kształtowania struktury przestrzennej– w strefie ochrony konserwatorskiej zakaz wprowadzania zieleni wysokiej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ochrony obiektów o wartościach kulturowych – element Baterii Wiejskiej oznaczony na rysunku planu - do zachowania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2"/>
                <w:numId w:val="45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360" w:leader="none"/>
              </w:tabs>
              <w:ind w:left="2340" w:hanging="2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wzdłuż linii rozgraniczającej teren 022-KD82 pasa zieleni izolacyjnej wielopiętrowej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zaleca się kształtowanie bogatej zieleni przyulicznej 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wysoki poziom wód gruntowych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7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02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eren ulicy dojazdowej – fragment  ul.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wo Galla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8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: od 0m do 20m, zgodnie z rysunkiem planu</w:t>
            </w:r>
          </w:p>
          <w:p>
            <w:pPr>
              <w:pStyle w:val="Footnote"/>
              <w:numPr>
                <w:ilvl w:val="0"/>
                <w:numId w:val="88"/>
              </w:numPr>
              <w:rPr/>
            </w:pPr>
            <w:r>
              <w:rPr>
                <w:rFonts w:cs="Arial" w:ascii="Arial" w:hAnsi="Arial"/>
                <w:szCs w:val="24"/>
              </w:rPr>
              <w:t>prędkość projektowa – 30 km/h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asa ruchu – 3 m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 – jedna jezdnia, dwa pasy ruchu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 – bez ograniczeń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 - chodnik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rzez skrzyżowanie z ul. Nowa Gdańską 022-KD82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7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ęść terenu objęta Ogólnomiejskim Systemem Terenów Aktywnych Biologicznie (OSTAB), jak na rysunku planu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sz w:val="20"/>
              </w:rPr>
              <w:t>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8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31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M2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mieszkaniowej ekstensyw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maksymalne nieprzekraczalne w odległości 7m od linii rozgraniczających terenu od północy i wschodu– jak na rysunku planu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działki: minimalna – nie ustala się, : maksymalna- 30%,  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50%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, minimalna: nie ustala się, maksymalna: 0,7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ępność drogowa: od ulicy Iwo Galla 027-KD80 oraz poza granicami planu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ścieków –  do kanalizacji sanitarnej 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stosuje się zasady ogól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istniejący gazociąg średniego ciśnienia wraz ze strefą kontrolowaną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iCs/>
                <w:szCs w:val="24"/>
              </w:rPr>
              <w:t>dopuszcza się zabudowę na granicy działek budowlanych, z uwzględnieniem pkt 7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wysoki poziom wód gruntowych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29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90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D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ogrodów działkowych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inie zabudowy: </w:t>
            </w:r>
            <w:r>
              <w:rPr>
                <w:rFonts w:cs="Arial" w:ascii="Arial" w:hAnsi="Arial"/>
                <w:color w:val="FF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24"/>
              </w:rPr>
              <w:t>zgodnie z przepisami budowlanymi i drogowym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terenu:  minimalna – nie ustala się, maksymalna 10%,  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90%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 0,1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6m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Cs w:val="24"/>
              </w:rPr>
              <w:t>dostępność drogowa: od ulicy Iwo Galla 027-KD80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parkingi: do realizacji na terenie, zgodnie z §5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do kanalizacji sanitarnej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prowadzenie wód opadowych – zagospodarowanie na terenie lub do układu odwadniającego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chowanie funkcji rowu odwadniającego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y kanał deszczowy o średnicy 0,8 m – „Warzywód II” – zaleca się pas wolny od zabudowy o szerokości co najmniej 4 m od skrajni kanału oraz umożliwienie dojazdu dla celów eksploatacyjnych o szerokości 3 m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integralnie związane z zagospodarowaniem terenu sąsiadującego poza wschodnią granicą planu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0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92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L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las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stosuje się zasady, o których mowa w pkt  11, </w:t>
            </w:r>
            <w:r>
              <w:rPr>
                <w:rFonts w:cs="Arial" w:ascii="Arial" w:hAnsi="Arial"/>
                <w:iCs/>
                <w:color w:val="333333"/>
                <w:sz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 lub terenu: nie dotyczy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nie dotyczy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</w:t>
            </w:r>
            <w:r>
              <w:rPr>
                <w:rFonts w:cs="Arial" w:ascii="Arial" w:hAnsi="Arial"/>
                <w:color w:val="333333"/>
                <w:szCs w:val="24"/>
              </w:rPr>
              <w:t>od ulicy 033-KD80, przez teren 032-Z64</w:t>
            </w:r>
            <w:r>
              <w:rPr>
                <w:rFonts w:cs="Arial" w:ascii="Arial" w:hAnsi="Arial"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20"/>
              </w:rPr>
              <w:t>zaopatrzenie w wodę –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 dotycz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nie dotycz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zakaz lokalizacj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akaz lokalizacj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integralnie związane z zagospodarowaniem terenu sąsiadującego poza wschodnią granicą plan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1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6,02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P/U4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 xml:space="preserve">teren zabudowy przemysłowo-usługowej 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zamieszkania zbiorowego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cja demontażu pojazdów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elkość powierzchni zabudowy w stosunku do powierzchni działki: minimalna: nie ustala się, maksymalna: 50%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a)w OSTAB 50%, b) poza OSTAB 20%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: 1,5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ostępność drogowa: od </w:t>
            </w:r>
            <w:r>
              <w:rPr>
                <w:rFonts w:cs="Arial" w:ascii="Arial" w:hAnsi="Arial"/>
              </w:rPr>
              <w:t>ul. Uczniowskiej – poza granicami planu, projektowanej ul. tzw. Nowej Gdańskiej 022-KD82 – w miejscu wlotu skrzyżowania wskazanego na rysunku planu, od ulicy 033-KD80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  <w:sz w:val="20"/>
              </w:rPr>
              <w:t>odprowadzenie ścieków – bytowe do kanalizacji sanitarnej, przemysłowe zgodnie z obowiązującymi przepisami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ześć terenu objęta Ogólnomiejskim Systemem Terenów Aktywnych Biologicznie (OSTAB), jak na rysunku planu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 obszarze objętym OSTAB maksymalne zachowanie istniejącej zieleni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Cs w:val="24"/>
              </w:rPr>
              <w:t>strefa ograniczeń od istniejącej napowietrznej linii wysokiego napięcia – zagospodarowanie zgodnie z przepisami odrębnymi</w:t>
            </w:r>
          </w:p>
          <w:p>
            <w:pPr>
              <w:pStyle w:val="Footnote"/>
              <w:numPr>
                <w:ilvl w:val="0"/>
                <w:numId w:val="6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zaleca się wprowadzenie nowych zadrzewień wzdłuż ulicy 022-KD8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leca się sporządzenie raportu o oddziaływaniu na środowisko dla inwestycji mogących znacząco oddziaływać na środowisk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2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2,17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6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ieleni krajobrazowo-ekologicz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90%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Cs w:val="24"/>
              </w:rPr>
              <w:t>dostępność drogowa: od ulicy 033-KD80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nie dotyczy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planowane napowietrzne linie wysokiego napięc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chowanie i pielęgnacja istniejącej ziele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czasu realizacji planowanych linii wysokiego napięcia, o których mowa w pkt 9.10 – w obrębie ich stref ograniczeń, zakaz wprowadzania zieleni wyższej niż 12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4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104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efy ograniczeń od istniejącej i planowanych napowietrznych linii wysokiego napięci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leca się aby nowe gatunki roślinności były zgodne z siedliskie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TERENU MIEJSCOWEGO PLANU ZAGOSPODAROWANIA PRZESTRZENNEGO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„Brzeźno – rejon ul. Uczniowskiej i tzw. Nowej Gdańskiej w mieście Gdańsku”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NR EW. PLANU 030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3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24 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6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KD8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eren ulicy dojazdowej – ulica istniejąca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4. PARAMETRY </w:t>
      </w:r>
      <w:r>
        <w:rPr/>
        <w:t>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rokość w liniach rozgraniczających: od 10m do 43m</w:t>
            </w:r>
          </w:p>
          <w:p>
            <w:pPr>
              <w:pStyle w:val="Footnote"/>
              <w:numPr>
                <w:ilvl w:val="0"/>
                <w:numId w:val="140"/>
              </w:numPr>
              <w:rPr/>
            </w:pPr>
            <w:r>
              <w:rPr>
                <w:rFonts w:cs="Arial" w:ascii="Arial" w:hAnsi="Arial"/>
                <w:szCs w:val="24"/>
              </w:rPr>
              <w:t>prędkość projektowa: 30 km/h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pasa ruchu: 3 m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krój- jedna jezdnia, dwa pasy ruchu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ość do terenów przyległych: bez ograniczeń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: chodniki, plac do zawracania, miejsca postojow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 POWIĄZANIA Z UKŁADEM ZEWNĘTRZNY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przez skrzyżowanie z ul. Uczniowską (poza granicami planu) </w:t>
            </w:r>
          </w:p>
        </w:tc>
      </w:tr>
    </w:tbl>
    <w:p>
      <w:pPr>
        <w:pStyle w:val="Normal"/>
        <w:rPr/>
      </w:pPr>
      <w:r>
        <w:rPr/>
        <w:t xml:space="preserve">6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 ZASADY OCHRONY ŚRODO</w:t>
      </w:r>
      <w:r>
        <w:rPr/>
        <w:t xml:space="preserve">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chowanie i uzupełnienie istniejącego drzewostanu wzdłuż ulic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ód opadowych do kanalizacji deszczowej</w:t>
            </w:r>
          </w:p>
        </w:tc>
      </w:tr>
    </w:tbl>
    <w:p>
      <w:pPr>
        <w:pStyle w:val="Normal"/>
        <w:rPr/>
      </w:pPr>
      <w:r>
        <w:rPr/>
        <w:t xml:space="preserve">8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9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czasu realizacji planowanych linii wysokiego napięcia, w obrębie ich stref ograniczeń, zakaz wprowadzenia zieleni wyższej niż 12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ła architektura: dopuszcza się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śniki reklamowe: dopuszcza się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e obiekty usługowo-handlowe: zgodnie z §3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techniczne: dopuszcza się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: dopuszcz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2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8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Arial" w:ascii="Arial" w:hAnsi="Arial"/>
                <w:szCs w:val="24"/>
              </w:rPr>
              <w:t>strefy ograniczeń od istniejącej i planowanych napowietrznych linii wysokiego napięcia – zagospodarowanie zgodnie z przepisami odrębnymi</w:t>
            </w:r>
          </w:p>
          <w:p>
            <w:pPr>
              <w:pStyle w:val="Footnote"/>
              <w:numPr>
                <w:ilvl w:val="0"/>
                <w:numId w:val="78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/>
      </w:pPr>
      <w:r>
        <w:rPr/>
        <w:t xml:space="preserve">13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soki poziom wód gruntowych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4</w:t>
      </w:r>
      <w:r>
        <w:rPr>
          <w:rFonts w:cs="Arial" w:ascii="Arial" w:hAnsi="Arial"/>
          <w:sz w:val="20"/>
        </w:rPr>
        <w:tab/>
        <w:tab/>
        <w:tab/>
        <w:tab/>
        <w:t xml:space="preserve">  </w:t>
        <w:tab/>
        <w:tab/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0,79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Z6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ieleni krajobrazowo-ekologiczn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nie dotycz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nie dotycz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90%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nie dotycz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  <w:tab w:val="left" w:pos="594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: nie dotycz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nie dotycz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  <w:szCs w:val="24"/>
              </w:rPr>
              <w:t>dostępność drogowa: od ulicy 033-KD80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i: wyklucza się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nie dotyczy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– odprowadzenie powierzchniowe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opatrzenie w gaz – nie dotyczy 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nie dotyczy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planowane napowietrzne linie wysokiego napięc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288" w:leader="none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eren objęty Ogólnomiejskim Systemem Terenów Aktywnych Biologicznie (OSTAB)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288" w:leader="none"/>
                <w:tab w:val="left" w:pos="360" w:leader="none"/>
              </w:tabs>
              <w:ind w:left="1800" w:hanging="180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achowanie i pielęgnacja istniejącej zieleni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czasu realizacji planowanych linii wysokiego napięcia, o których mowa w pkt 9.10 – w obrębie ich stref ograniczeń, zakaz wprowadzania zieleni wyższej niż 12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3"/>
              </w:numPr>
              <w:tabs>
                <w:tab w:val="clear" w:pos="708"/>
                <w:tab w:val="left" w:pos="360" w:leader="none"/>
              </w:tabs>
              <w:ind w:left="384" w:hanging="384"/>
              <w:rPr/>
            </w:pPr>
            <w:r>
              <w:rPr>
                <w:rFonts w:cs="Arial" w:ascii="Arial" w:hAnsi="Arial"/>
                <w:szCs w:val="24"/>
              </w:rPr>
              <w:t>strefy ograniczeń od istniejącej i planowanych napowietrznych linii wysokiego napięcia – zagospodarowanie zgodnie z przepisami odrębnymi</w:t>
            </w:r>
          </w:p>
          <w:p>
            <w:pPr>
              <w:pStyle w:val="Footnote"/>
              <w:numPr>
                <w:ilvl w:val="0"/>
                <w:numId w:val="6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leca się aby nowe gatunki roślinności były zgodne z siedliskie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/>
        <w:t>KARTA TERENU MIEJSCOWEGO PLANU ZAGOSPODAROWANIA PRZESTRZENNEGO</w:t>
      </w:r>
      <w:r>
        <w:rPr>
          <w:i/>
          <w:iCs/>
        </w:rPr>
        <w:t xml:space="preserve"> </w:t>
      </w:r>
      <w:r>
        <w:rPr/>
        <w:t>„Brzeźno – rejon ul. Uczniowskiej i tzw. Nowej Gdańskiej w mieście Gdańsku”</w:t>
      </w:r>
      <w:r>
        <w:rPr>
          <w:sz w:val="28"/>
        </w:rPr>
        <w:tab/>
        <w:tab/>
        <w:tab/>
        <w:tab/>
        <w:tab/>
        <w:tab/>
        <w:t xml:space="preserve">  </w:t>
      </w:r>
      <w:r>
        <w:rPr/>
        <w:t>NR EW. PLANU 0304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NU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035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sz w:val="20"/>
        </w:rPr>
        <w:t>2. POWIERZCHNIA</w:t>
      </w:r>
      <w:r>
        <w:rPr>
          <w:rFonts w:cs="Arial" w:ascii="Arial" w:hAnsi="Arial"/>
          <w:sz w:val="20"/>
        </w:rPr>
        <w:t xml:space="preserve"> 2,42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Normal"/>
        <w:rPr/>
      </w:pPr>
      <w:r>
        <w:rPr/>
        <w:t xml:space="preserve">3. PRZEZNACZENIE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4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iCs/>
                <w:sz w:val="16"/>
                <w:szCs w:val="24"/>
              </w:rPr>
            </w:pPr>
            <w:r>
              <w:rPr>
                <w:rFonts w:cs="Arial" w:ascii="Arial" w:hAnsi="Arial"/>
                <w:i/>
                <w:iCs/>
                <w:sz w:val="16"/>
                <w:szCs w:val="24"/>
              </w:rPr>
              <w:t>Oznaczenie przeznaczenia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P/U4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teren zabudowy przemysłowo-usługowej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obiekty handlowe o powierzchni sprzedaży powyżej 2000 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udynki zamieszkania zbiorowego</w:t>
            </w:r>
          </w:p>
        </w:tc>
      </w:tr>
    </w:tbl>
    <w:p>
      <w:pPr>
        <w:pStyle w:val="Normal"/>
        <w:rPr/>
      </w:pPr>
      <w:r>
        <w:rPr/>
        <w:t xml:space="preserve">5. ISTNIEJĄCE PRZEZNACZENIE LUB SPOSÓB ZAGOSPODAROWANIA UZNANY ZA ZGODNY Z PLANEM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y szlaków i bocznic kolejowych oraz stacji przeładunkowych i rozrządowyc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ZASADY OCHRONY I KSZTAŁTOWANIA ŁADU PRZESTRZENNEGO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tosuje się zasady, o których mowa w pkt 7, 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7.ZASADY KSZTAŁTOWANIA ZABUDOWY I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nie zabudowy: zgodnie z przepisami budowlanymi i drogowym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zabudowy w stosunku do powierzchni działki: minimalna: nie ustala się, maksymalna: 50%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procent powierzchni biologicznie czynnej: 20%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ywność zabudowy: minimalna: nie ustala się, maksymalna: 1,5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  <w:tab w:val="left" w:pos="594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, minimalna: nie ustala się, maksymalna: 12 m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y zabudowy: dowoln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 dachu: dowoln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. ZASADY I WARUNKI SCALANIA I PODZIAŁU NIERUCHOMOŚC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  <w:t xml:space="preserve">9. ZASADY DOTYCZĄCE SYSTEMÓW KOMUNIKACJI I INFRASTRUKTURY TECHNICZ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Cs w:val="24"/>
              </w:rPr>
              <w:t>dostępność drogowa: od ulicy 033-KD80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parkingi: do realizacji w granicach inwestycji, zgodnie z §5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/>
            </w:pPr>
            <w:r>
              <w:rPr>
                <w:rFonts w:cs="Arial" w:ascii="Arial" w:hAnsi="Arial"/>
                <w:sz w:val="20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ścieków – bytowe do kanalizacji sanitarnej, przemysłowe zgodnie z obowiązującymi przepisam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enie wód opadowych - do kanalizacji deszczowej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opatrzenie w ciepło – z ogólnomiejskiej sieci ciepłowniczej lub z niskoemisyjnych źródeł lokalny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odpadami – odpady komunalne – po segregacji wywóz na składowisko miejskie, pozostałe - zgodnie z obowiązującymi przepisam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e urządzenia i sieci magistralne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0. ZASADY OCHRONY DZIEDZICTWA KULTUROWEGO, ZABYTKÓW, KRAJOBRAZU KULTUROWEGO ORAZ DÓBR KULTURY WSPÓŁCZESNEJ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. ZASADY OCHRONY ŚRODOWISKA I PRZYROD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utwardzenie dróg wewnętrznych, placów manewrowych i składowych z zastosowaniem materiałów wykluczających infiltrację zanieczyszczonych wód opadowych w głąb podłoż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 ZASADY KSZTAŁTOWANIA PRZESTRZENI PUBLICZ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13. SPOSOBY I TERMINY TYMCZASOWEGO ZAGOSPODAROWANIA TEREN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zakaz tymczasowego zagospodar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4. USTALENIA DOTYCZĄCE OBSZARÓW REHABILITACJI ISTNIEJĄCEJ ZABUDOWY I INFRASTRUKTURY TECHNICZNEJ, WYMAGAJĄCYCH PRZEKSZTAŁCEŃ LUB REKULTYWACJ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5. STAWKA PROCENTOW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>30%</w:t>
            </w:r>
          </w:p>
        </w:tc>
      </w:tr>
    </w:tbl>
    <w:p>
      <w:pPr>
        <w:pStyle w:val="Normal"/>
        <w:rPr/>
      </w:pPr>
      <w:r>
        <w:rPr/>
        <w:t xml:space="preserve">16. SPOSOBY ZAGOSPODAROWANIA TERENÓW LUB OBIEKTÓW PODLEGAJĄCYCH OCHRONIE NA PODSTAWIE ODRĘBNYCH PRZEPISÓW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Cs w:val="24"/>
              </w:rPr>
              <w:t>część terenu położona w pasie sąsiadującym z obszarami kolejowymi – zagospodarowanie zgodnie z przepisami odrębnymi</w:t>
            </w:r>
          </w:p>
          <w:p>
            <w:pPr>
              <w:pStyle w:val="Footnote"/>
              <w:numPr>
                <w:ilvl w:val="0"/>
                <w:numId w:val="7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ześć terenu, zgodnie z rysunkiem planu, w strefie ochronnej ujęcia wody Czarny Dwór i Zaspa – zagospodarowanie zgodnie z przepisami odrębnym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7. SZCZEGÓLNE WARUNKI ZAGOSPODAROWANIA TERENÓW ORAZ OGRANICZENIA W ICH UŻYTKOWANI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ie </w:t>
            </w:r>
            <w:r>
              <w:rPr>
                <w:rFonts w:cs="Arial" w:ascii="Arial" w:hAnsi="Arial"/>
              </w:rPr>
              <w:t>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. ZALECENIA I INFORMACJE NIE BĘDĄCE PODSTAWĄ WYDAWANIA DECYZJI ADMINISTRACYJ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ogrzewanie z ogólnomiejskiej sieci ciepłowniczej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maksymalne zachowanie istniejącej zielen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zaleca się sporządzenie raportu o oddziaływaniu na środowisko dla inwestycji mogący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znacząco oddziaływać na środowisko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istniejący ciepłociąg o średnicy 2x520 mm – zaleca się umożliwienie dojazdu dla celów eksploatacyjnych o szerokości 3 m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384" w:hanging="384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wysoki poziom wód gruntowyc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 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ałącznikami do niniejszej uchwały, stanowiącymi jej integralne części są:</w:t>
      </w:r>
    </w:p>
    <w:p>
      <w:pPr>
        <w:pStyle w:val="TextBodyIndent"/>
        <w:numPr>
          <w:ilvl w:val="0"/>
          <w:numId w:val="150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graficzna - rysunek planu BRZEŹNO – rejon ulic Uczniowskiej i tzw. Nowej Gdańskiej w mieście Gdańsku w skali 1:2000 (załącznik nr 1),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strzygnięcie o sposobie rozpatrzenia uwag do projektu planu 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załącznik nr 2),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trzygnięcie o sposobie realizacji, zapisanych w planie, inwestycji z zakresu infrastruktury technicznej, które należą do zadań własnych gminy oraz zasadach ich finansowania (załącznik nr 3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§ 8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obowiązuje się Prezydenta Miasta Gdańska do:</w:t>
      </w:r>
    </w:p>
    <w:p>
      <w:pPr>
        <w:pStyle w:val="TextBodyIndent"/>
        <w:numPr>
          <w:ilvl w:val="2"/>
          <w:numId w:val="4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a Wojewodzie Pomorskiemu niniejszej uchwały wraz z dokumentacją planistyczną w celu oceny zgodności z prawem,</w:t>
      </w:r>
    </w:p>
    <w:p>
      <w:pPr>
        <w:pStyle w:val="TextBodyIndent"/>
        <w:numPr>
          <w:ilvl w:val="2"/>
          <w:numId w:val="42"/>
        </w:numPr>
        <w:tabs>
          <w:tab w:val="clear" w:pos="708"/>
          <w:tab w:val="left" w:pos="0" w:leader="none"/>
          <w:tab w:val="left" w:pos="720" w:leader="none"/>
          <w:tab w:val="left" w:pos="216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kacji niniejszej uchwały na stronie internetowej Miasta Gdańska.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§ 9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chwała wchodzi w życie z upływem 30 dni od ogłoszenia jej w Dzienniku Urzędowym Województwa Pomorskiego z wyjątkiem §8, który wchodzi w życie z dniem podjęcia uchwały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wodniczący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ady Miasta Gdańska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Heading2"/>
        <w:ind w:left="6024" w:firstLine="348"/>
        <w:rPr>
          <w:i w:val="false"/>
          <w:i w:val="false"/>
          <w:iCs w:val="false"/>
        </w:rPr>
      </w:pPr>
      <w:r>
        <w:rPr>
          <w:i w:val="false"/>
          <w:iCs w:val="false"/>
        </w:rPr>
        <w:t>Bogdan Olesze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sporządzenia miejscowego planu zagospodarowania przestrzennego Brzeźno – rejon ulic Uczniowskiej i tzw. Nowej Gdańskiej przystąpiono Uchwałą nr XXIII/664/04 Rady Miasta Gdańska z dnia 29 kwietnia 2004 roku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Głównym celem podjęcia planu było ustalenie rezerwacji dla proj. ul. Nowej Gdańskiej na odcinku od tzw. Drogi Zielonej do początku ulicy Oliwskiej w Nowym Porcie. Ulica ta ma stanowić ważny element układu drogowego łączącego Nowy Port z Obwodnicą Trójmiejską poprzez tzw. ul. Nową Kościuszki i Słowackieg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wadzone analizy planistyczne wykazały także, że w sąsiedztwie projektowanej drogi znajdują się tereny o znacznych walorach inwestycyjnych, które wymagają uregulowania sytuacji planistycznej - między innymi teren o powierzchni ponad 10ha użytkowany przez oczyszczalnię ścieków Zaspa przeznaczoną do likwidacji. Kolejną przesłanką do podjęcia planu był wniosek użytkowników garaży przy ul. Gdańskiej o sporządzenie planu dla obszaru zajmowanego przez w/w garaże oraz o utrzymanie dotychczasowej funkcji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południowo-zachodniej plan obejmuje fragment ul. Gdańskiej, położoną przy niej niską zabudowę mieszkaniową wolnostojącą, obszary pozostałości ogródków działkowych na gruntach Skarbu Państwa, teren Oczyszczalni Zaspa położony przy ul. Uczniowskiej wraz z zielenią wysoką w jego północno-zachodniej części, tymczasową zajezdnię autobusową, zespoły garaży oraz drogę dojazdową do ni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łudniowo-wschodnią część obszaru objętego granicami planu stanowią nieużytki i tereny składów, hurtowni i usług, w większości własności gminnej ale także podmiotów prywatnych oraz Skarbu Państwa w użytkowaniu PKP. Przyjęta granica planu obejmuje również fragment działki, na której znajduje się stacja przekaźnikowa telefonii komórkowej –formalnie stanowiącej teren zamknięty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środkowej plan obejmuje zachodni fragment kompleksu leśnego, część obszaru pracowniczych ogródków działkowych, tereny położone między nimi, a zabudową mieszkaniową przy ul. Łozy i ul. Kobieli, teren Polskich Wydawnictw Profesjonalnych oraz wschodni skraj obszaru komunalnego osiedla wielorodzinnego „Łozy”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północnej granice planu obejmują ul. Krasickiego, Zespół Szkół Ogólnokształcących i Zawodowych nr 1, północny odcinek ul. Sybiraków, tereny podmokłe, położone na zachód od niej oraz zespół schronów i stanowisk artyleryjskich Baterii Wiejskiej z początku XX wieku, położonych w sąsiedztwie osiedla domów szeregowych przy ul. Zelwerowicza. Po wschodniej stronie ul. Sybiraków objęty planem został fragment terenów zamkniętych PKP, w części użytkowanych jako skład surowców wtórny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obszaru objętego granicami planu wynosi ponad 48 ha, z czego niespełna 30% stanowią grunty gminne, a dalsze 20% grunty Skarbu Państwa. Obszar planu graniczy z terenami objętymi uchwalonymi miejscowymi planami zagospodarowania przestrzennego: od południa i zachodu – mpzp Drogi Zielonej, od północy mpzp Wolnego Obszaru Celnego – zachód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lanu wpłynęły wnioski osób fizycznych oraz instytucji. Po pozytywnym rozpatrzeniu przez Prezydenta zostały one uwzględnione w projekcie plan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lanu przewiduje rezerwację terenu pod odcinek ul. Nowej Gdańskiej w klasie ulicy zbiorczej z jedną jezdnią i dwoma pasami ruchu. W celu maksymalnej ochrony terenu leśnego, przebieg projektowanej ulicy został ustalony przy wschodniej granicy istniejącego zespołu garaży, na zachodnim skraju las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Tereny położone  przy ul. Uczniowskiej, w tym teren oczyszczalni „Zaspa”, przeznaczone na funkcje produkcyjno-usługowe, komunikacyjnie obsługiwane są od ul. Uczniowskiej oraz ul. Nowej Gdańskiej w miejscu wskazanych wlotów skrzyżowań. W celu podtrzymania i wzmocnienia istniejących powiązań ekologicznych wskazano obszary Ogólnomiejskiego Systemu Terenów Aktywnych Biologicznie, obejmujące niemalże cały obszar objęty planem w części północnej i środkowej oraz formujące w części południowej dwa korytarze powiązań (na południe i na zachód). Obszar tworzący pierwsze z tych powiązań przeznaczono, zgodnie z wnioskiem Wydziału Ochrony Środowiska Urzędu Miejskiego na zieleń krajobrazowo-ekologiczną, obszary wchodzące w skład drugiego powiązania przeznaczono na funkcję zieleni ogólnodostępnej i usług z zielenią towarzyszącą. Istniejące zadrzewienia (lasek przy ul. Gdańskiej) wskazano jako obszar  istniejącej zieleni do zachowania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widywana likwidacja oczyszczalni „Zaspa” i związanej z jej działalnością strefy uciążliwości, umożliwiła przeznaczenie terenów na północ od niej na funkcje mieszkaniowo-usługowe. W śladzie istniejącej, częściowo utwardzonej ulicy między ul. Gdańską i ul. Kobieli stanowiącej dojazd do garaży oraz zakładów mechaniki pojazdowej, zarezerwowano teren pod ulicę dojazdową stanowiącą powiązanie poprzeczne między ul. Gdańską i tzw. ul. Nową Gdańską. Teren zadrzewiony własności gminnej, położony na północ od tej drogi przeznaczono na teren zieleni ogólnodostępnej wydzielając z niego ciąg pieszo-jezdny obsługujący tereny położone poza północną granicą planu, do tej pory w części bez możliwości dojazdu. Dla terenów mieszkaniowo-usługowych i mieszkaniowych w bezpośrednim sąsiedztwie projektowanej tzw. ul. Nowej Gdańskiej zapisano konieczność realizacji </w:t>
      </w:r>
      <w:r>
        <w:rPr>
          <w:rFonts w:cs="Arial" w:ascii="Arial" w:hAnsi="Arial"/>
          <w:iCs/>
        </w:rPr>
        <w:t xml:space="preserve">pasa zieleni izolacyjnej wielopiętrowej wzdłuż drog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 xml:space="preserve">Południowa cześć obszaru objętego projektem planu znajduje się w strefie ochronnej ujęcia wody Czarny Dwór i Zaspa. W celu minimalizacji wpływów inwestycji na jakość wód podziemnych zapisano konieczność odprowadzenia wód opadowych do kanalizacji deszczowej z dróg i terenów inwestycyjnych w obrębie strefy (za wyjątkiem terenu 005 z 70-procentowym udziałem powierzchni biologicznie czynnej) oraz dodatkowo obowiązek szczelnego utwardzenia dróg wewnętrznych, placów manewrowych i składowych dla terenów o funkcji przemysłowo-usługowej (P/U41) i zespołu garaży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Arial" w:ascii="Arial" w:hAnsi="Arial"/>
          <w:iCs/>
        </w:rPr>
        <w:t xml:space="preserve">W części północnej plan przewiduje powiększenie (w stosunku do istniejącej wielkości) terenu dla Zespołu Szkół Ogólnokształcących i Zawodowych nr 1, co pozwoli na </w:t>
      </w:r>
      <w:r>
        <w:rPr>
          <w:rFonts w:cs="Arial" w:ascii="Arial" w:hAnsi="Arial"/>
        </w:rPr>
        <w:t>urządzenie przyszkolnej zieleni rekreacyjnej oraz realizację wystarczającej ilości (według §5 uchwały) miejsc parkingowych. Istniejący zjazd z ul. Krasickiego, został wykorzystany do obsługi rozszerzonego terenu szkolnego oraz terenu zabudowy usługowej. Tereny zadrzewione, między szkołą, a projektowaną tzw. ul. Nową Gdańską zostały wskazane jako zieleń krajobrazowo-ekologiczn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 xml:space="preserve">Zgodnie z wnioskiem Melioracji Gdańskich w sąsiedztwie objętych strefą ochrony konserwatorskiej reliktów Baterii Wielskiej, zarezerwowano teren dla </w:t>
      </w:r>
      <w:r>
        <w:rPr>
          <w:rFonts w:cs="Arial" w:ascii="Arial" w:hAnsi="Arial"/>
        </w:rPr>
        <w:t>projektowanej przepompowni odwadniającej „Dunikowskiego” wraz ze zbiornikiem wyrównawczy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gnoza oddziaływania na środowisko stwierdziła, że realizacja ustaleń miejscowego planu zagospodarowania przestrzennego „Brzeźno rejon ulic Uczniowskiej i tzw. Nowej Gdańskiej” spowoduje zmianę dotychczasowego zagospodarowania terenu, która z jednej strony przyczyni się do powstania zmian w środowisku przyrodniczym, a z drugiej zaktywizuje omawiany fragment miasta, usprawni połączenia komunikacyjne. Rozwiną się nowe funkcje usługowe, produkcyjne, a także powstaną tereny zielone potrzebne mieszkańcom do regeneracji sił fizycznych i psychiczny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a skutków finansowych wykazała, że uchwalenie przedmiotowego planu pozytywnie wpłynie na budżet gminy, co wynika z faktu objęcia planem dużej ilości niezabudowanych terenów, także gminnych, które w wyniku ustalenia w planie funkcji i parametrów zabudowy mogą stać się atrakcyjnymi terenami inwestycyjnymi. Pozyskaniu pod planowane drogi będą musiały ulec: cześć terenu ogródków działkowych (pod ul. tzw. Nową Gdańską) i fragment działki w użytkowaniu wieczystym ZKM (pod drogę 004-KD80). Dla powiększenia działki szkolnej należy pozyskać  niewielki fragment działki w zarządzie PKP (przy zjeździe z ul. Krasickiego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rocedury planistycznej uzyskano zgodę na zmianę przeznaczenia fragmentu działki 503/10 (w obrębie terenu 022-KD82 - projektowanej ul. Nowej Gdańskiej) na cele nieleś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ojekt planu został wyłożony do publicznego wglądu w dniach 31.03.- 02.05.2006 r. Dyskusję publiczną nad przyjętymi w projekcie planu rozwiązaniami przeprowadzono dnia 24.04.2006 r. W ustawowym terminie czternastu dni od zakończenia wyłożenia do projektu planu wpłynęły dwie uwagi, które wnieśli:</w:t>
      </w:r>
    </w:p>
    <w:p>
      <w:pPr>
        <w:pStyle w:val="Normal"/>
        <w:spacing w:before="120" w:after="0"/>
        <w:ind w:left="1259" w:hanging="0"/>
        <w:rPr/>
      </w:pPr>
      <w:r>
        <w:rPr>
          <w:rFonts w:cs="Arial" w:ascii="Arial" w:hAnsi="Arial"/>
          <w:b/>
        </w:rPr>
        <w:t>UWAGA I</w:t>
      </w:r>
      <w:r>
        <w:rPr>
          <w:rFonts w:cs="Arial" w:ascii="Arial" w:hAnsi="Arial"/>
        </w:rPr>
        <w:t xml:space="preserve">  -  p. Rafał Tyda, zam. ul. Panieńska 23/24 m7 80-843 Gdańsk</w:t>
      </w:r>
    </w:p>
    <w:p>
      <w:pPr>
        <w:pStyle w:val="Normal"/>
        <w:spacing w:before="0" w:after="120"/>
        <w:ind w:left="125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UWAGA II</w:t>
      </w:r>
      <w:r>
        <w:rPr>
          <w:rFonts w:cs="Arial" w:ascii="Arial" w:hAnsi="Arial"/>
        </w:rPr>
        <w:t xml:space="preserve"> - Rodzinne Ogrody Działkowe „Przyszłość” ul. Gdańska 31, 80-519 Gdańs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ie uwagi dotyczą terenu 031-P/U41 położonego przy ulicy Uczniowskiej, przeznaczonego w projekcie planu na zabudowę produkcyjno-usługow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r UWAGI I  protestuje przeciwko dopuszczeniu działalności stacji demontażu pojazdów „PANTA” Sp. z o.o. przy ul. Uczniowskiej 52 (w obrębie strefy 031-P/U41), podnosząc kwestię nieważności posiadanych przez nią decyzji, braku jej zgodności z </w:t>
      </w:r>
      <w:r>
        <w:rPr>
          <w:rFonts w:cs="Arial" w:ascii="Arial" w:hAnsi="Arial"/>
          <w:bCs/>
        </w:rPr>
        <w:t xml:space="preserve">decyzją Wojewody Pomorskiego o ustanowieniu stref ochronnych ujęć wody „Czarny Dwór” i „Zaspa” oraz zagrożeniem, jakie miałaby powodować </w:t>
      </w:r>
      <w:r>
        <w:rPr>
          <w:rFonts w:cs="Arial" w:ascii="Arial" w:hAnsi="Arial"/>
        </w:rPr>
        <w:t xml:space="preserve">dla obszarów objętych ochroną Natura2000: Obszaru specjalnej Ochrony Ptaków Dolina Dolnej Wisły i Zatoka Pucka oraz Specjalnego Obszaru Ochrony Siedlisk Twierdza Wisłoujście. </w:t>
      </w:r>
      <w:r>
        <w:rPr>
          <w:rFonts w:cs="Arial" w:ascii="Arial" w:hAnsi="Arial"/>
          <w:bCs/>
        </w:rPr>
        <w:t xml:space="preserve">Zdaniem autora uwagi stacja demontażu pojazdów, jako funkcja wymagająca obligatoryjnego sporządzenia raportu oddziaływania na środowisko i </w:t>
      </w:r>
      <w:r>
        <w:rPr>
          <w:rFonts w:cs="Arial" w:ascii="Arial" w:hAnsi="Arial"/>
        </w:rPr>
        <w:t>stwarzająca zagrożenie dla środowiska, życia lub zdrowia ludzi choćby w przypadku awarii nie mieści się w strefie produkcyjno-usługowej P/U4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 położona przy ul. Uczniowskiej 52 obejmuje działki 510/3 i 510/4 obręb 45 stanowiące  własność  spółki PANTA, prowadzącej działalność na tym terenie od 1992 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półka PANTA została Postanowieniem Wojewody Pomorskiego z dnia 27.07.2005r. wpisana do wykazu Wojewody Pomorskiego, dotyczącego przedsiębiorców prowadzących stację demontażu oraz punkty zbierania pojazdów (nr G/04 SD). W postanowieniu tym nie określono okresu obowiązywania wpisu do w/w wykazu. Kontrola dot. przestrzegania przez spółkę przepisów ochrony środowiska, przeprowadzona dn. 13 i 15 czerwca 2005 r. Wojewódzkiego Inspektoratu Ochrony Środowiska nie wykazała większych nieprawidłowośc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łudniowa cześć terenu 031-P/U41 (o pow. 0,48ha) znajduje się w granicy rejonu I terenu zewnętrznego ochrony pośredniej strefy ochrony ujęć wód podziemnych „Czarny Dwór” i „Zaspa”. Dla tego obszaru obowiązuje zakaz: wprowadzania ścieków do ziemi i wód powierzchniowych, rolniczego wykorzystania ścieków, przechowywania i składowania odpadów promieniotwórczych,  stosowania nawozów sztucznych i chemicznych środków ochrony roślin, hodowli zwierząt, budowy kanalizacji sanitarnej nie związanej z ujęciem, wydobywania kopalin, prowadzenia robót melioracyjnych, lokalizowania magazynów produktów ropopochodnych i innych substancji chemicznych oraz rurociągów do ich transportu, lokalizowania wysypisk śmieci i wylewisk odpadów komunalnych, </w:t>
      </w:r>
      <w:r>
        <w:rPr>
          <w:rFonts w:cs="Arial" w:ascii="Arial" w:hAnsi="Arial"/>
        </w:rPr>
        <w:t>lokalizowania cmentarzy i grzebania zwierząt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kładowania śmieci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W związku z powyższym dopuszczenie stacji demontażu pojazdów w </w:t>
      </w:r>
      <w:r>
        <w:rPr>
          <w:rFonts w:cs="Arial" w:ascii="Arial" w:hAnsi="Arial"/>
          <w:bCs/>
        </w:rPr>
        <w:t xml:space="preserve">granicy rejonu I terenu zewnętrznego ochrony pośredniej strefy ochrony ujęć wód podziemnych „Czarny Dwór” i „Zaspa” </w:t>
      </w:r>
      <w:r>
        <w:rPr>
          <w:rFonts w:cs="Arial" w:ascii="Arial" w:hAnsi="Arial"/>
        </w:rPr>
        <w:t>nie jest sprzeczne z decyzją Wojewody Pomorskiego o ustanowieniu stref ochronnych ujęć wody „Czarny Dwór” i „Zaspa”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skalę działalności oraz zasięg oddziaływania stacji demontażu pojazdów, należy stwierdzić, iż działalność ta prowadzona zgodnie z obowiązującymi przepisami, nie będzie negatywnie oddziaływać na przywoływane przez autora uwagi formy ochrony przyrody. Sporządzona prognoza oddziaływania na środowisko projektu planu nie wykazuje jakiegokolwiek negatywnego wpływu realizacji ustaleń planu na w/w obszary  - położone w znacznej odległości od przedmiotowego terenu (najbliższy - Specjalny Obszar Ochrony Siedlisk Twierdza Wisłoujście znajduje się w odległości ponad 2,5 km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tacja demontażu pojazdów jest funkcją wymagającą obligatoryjnego sporządzenia raportu oddziaływania na środowisko, przez co na mocy definicji nie mieści się w strefie P/U41. W związku z powyższym w projekcie planu funkcja „stacja demontażu pojazdów” została wpisana w pkt 5 karty przedmiotowego terenu jako istniejące przeznaczenie lub sposób zagospodarowania uznany za zgodny z planem. W takiej formie projekt planu uzyskał wszystkie przewidziane prawem uzgodnienia i opinie, w tym Państwowego Powiatowego Inspektora Sanitarneg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Podkreślenia wymaga fakt, że projekt planu uznając istniejącą stację demontażu pojazdów za zgodną z planem, w żaden sposób nie zwalnia prowadzących tę działalność od przestrzegania przepisów odrębnych i posiadania niezbędnych decyzji i zezwoleń. Zgodność z przepisami stacji demontażu pojazdów jest kontrolowana w sposób ciągły - zgodnie z Ustawą </w:t>
      </w:r>
      <w:r>
        <w:rPr>
          <w:rFonts w:cs="Arial" w:ascii="Arial" w:hAnsi="Arial"/>
          <w:bCs/>
        </w:rPr>
        <w:t>o recyklingu pojazdów wycofanych z eksploatacji</w:t>
      </w:r>
      <w:r>
        <w:rPr>
          <w:rFonts w:cs="Arial" w:ascii="Arial" w:hAnsi="Arial"/>
        </w:rPr>
        <w:t xml:space="preserve"> z dnia 20 stycznia 2005 r. (Dz. U. z dnia 11 lutego 2005 r.), każda stacja demontażu pojazdów musi być kontrolowana przez Wojewódzki Inspektorat Ochrony Środowiska co najmniej raz w roku. Przedsiębiorca jest również zobowiązany do przedstawiania corocznych sprawozdań m.in. dot. odpadów podlegających unieszkodliwieniu oraz podlegających recyklingow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daniem przedstawiciela Rodzinnych Ogrodów Działkowych „Przyszłość” -wnoszącego UWAGĘ II- przeznaczenie przedmiotowego obszaru pod działalność produkcyjno-usługową narusza interesy ogrodów działkowych i godzi w bezpieczeństwo znajdujących się opodal ujęć wody. Podobnie jak autor UWAGI I ROD „Przyszłość” kwestionują zgodność ustalenia w projekcie planu stref produkcyjno-usługowych przy ul. Uczniowskiej z decyzją o ustanowieniu strefy ochronnej ujęć wód podziemnych „Czarny Dwór” i „Zaspa” (wnioskują o zmianę ich przeznaczenia na inne funkcje – „odpowiednie dla obecnego otoczenia w tym zwłaszcza pobliskich ujęć wody i ogrodów działkowych”) oraz zgodność z prawem funkcjonowania stacji demontażu pojazdów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odzinne Ogrody Działkowe „Przyszłość” o łącznej powierzchni prawie 10ha w Gdańsku –Brzeźnie, przy ul. Uczniowskiej i Hallera są użytkownikiem wieczystym do 2041 roku. Teren ogrodów działkowych nie graniczy bezpośrednio z obszarem objętym projektem planu – znajduje się po drugiej (południowej) stronie ul. Uczniowskiej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na przedmiotowym terenie funkcji produkcyjno-usługowej w żaden sposób nie ogranicza możliwości funkcjonowania rodzinnych ogrodów działkowych. Wszelkie lokalizowane inwestycje – niezależnie od ustaleń planu – będą musiały być zgodne z przepisami odrębnymi w tym z decyzją Wojewody Pomorskiego o ustanowieniu stref ochronnych ujęć wody „Czarny Dwór” i „Zaspa” i ewentualnymi nowymi decyzjami dotyczącymi ochrony wód podziemnych oraz prawem ochrony środowiska, które obliguje właścicieli przedsiębiorstw do zamykania ewentualnych uciążliwości na własnym teren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lanu w części południowej jest funkcjonalną kontynuacją istniejącego sposobu zagospodarowania oraz graniczącego od południa, obowiązującego miejscowego planu zagospodarowania przestrzennego „rejon Drogi Zielonej od ul. Jana Pawła II do torów kolejowych z Gdańska do Nowego Portu [0303]”, który tereny w rejonie ul. Uczniowskiej, w tym część terenów ogrodów działkowych „Przyszłość”, -także w zewnętrznym terenie ochrony pośredniej- przeznacza  na funkcje komunikacji (tzw. Droga Zielona) oraz na funkcje produkcyjno-usługow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tychczasowa polityka przestrzenna Gdańska, wyrażająca się w uchwalanych planach zagospodarowania przestrzennego oraz studium uwarunkowań i kierunków zagospodarowania przestrzennego, wskazuje  tereny w sąsiedztwie ul. Uczniowskiej na rozwój funkcji produkcyjnych i usługowy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 związku z przedstawionym powyżej uzasadnieniem proponuje się odrzucenie obu wniesionych do projektu planu uwag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tudium uwarunkowań i kierunków zagospodarowana miasta Gdańska, w części dotyczącej kierunków zagospodarowania, wskazuje nowe powiązanie komunikacyjne w klasie drogi zbiorczej między ul. Krasickiego i planowaną Drogą Zieloną, wskazuje także zasięg elementów OSTAB. W części południowej terenu objętego planem studium wskazuje dominację funkcji usługowej – w ramach obszarów przekształceń i rehabilitacji zainwestowania miejskiego (tereny oczyszczalni „Zaspa”) oraz nowych terenów i obiektów rozwoju miasta (tereny na południe od istniejącego kompleksu leśnego).  Wszystkie powyższe elementy zostały uwzględnione w projekcie planu, co powoduje, że jest on zgodny ze polityką przestrzenną miasta określoną w studium uwarunkowań i kierunków zagospodarowania przestrzennego przyjętym uchwałą Rady Miasta Gdańska Nr XLII/1289/2001 z dnia 20 grudnia 2001 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tej sytuacji uchwalenie przedmiotowego planu jest uzasadn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espół autorski: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ierownik zespołu, główny projektant – </w:t>
        <w:tab/>
        <w:t>dr inż. arch. Jadwiga Pankau</w:t>
      </w:r>
    </w:p>
    <w:p>
      <w:pPr>
        <w:pStyle w:val="Normal"/>
        <w:tabs>
          <w:tab w:val="clear" w:pos="708"/>
          <w:tab w:val="left" w:pos="4680" w:leader="none"/>
        </w:tabs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IU nr G-139/2002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jektant prowadzący - </w:t>
        <w:tab/>
        <w:t>mgr inż. arch. Jarosław Wincek</w:t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spół projektowy:</w:t>
        <w:tab/>
        <w:t>mgr inż. Marta Leś-Szczechowska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mgr inż. arch. Joanna Labenz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mgr Ewa Mączka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mgr inż. Jolanta Rolle </w:t>
        <w:tab/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2"/>
          <w:szCs w:val="22"/>
        </w:rPr>
        <w:t>Generalny projektant, dyrektor biura -</w:t>
        <w:tab/>
        <w:t>mgr inż. arch. Marek Piskorski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630555</wp:posOffset>
            </wp:positionH>
            <wp:positionV relativeFrom="paragraph">
              <wp:posOffset>-800100</wp:posOffset>
            </wp:positionV>
            <wp:extent cx="716153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spacing w:lineRule="exact" w:line="220"/>
        <w:ind w:left="4248" w:firstLine="288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Załącznik nr 2</w:t>
      </w:r>
    </w:p>
    <w:p>
      <w:pPr>
        <w:pStyle w:val="Heading4"/>
        <w:spacing w:lineRule="exact" w:line="220"/>
        <w:ind w:left="4248" w:firstLine="288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do Uchwały Nr LII/1774/06</w:t>
      </w:r>
    </w:p>
    <w:p>
      <w:pPr>
        <w:pStyle w:val="Normal"/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asta Gdańska z dnia 29.06.2006 r.</w:t>
      </w:r>
    </w:p>
    <w:p>
      <w:pPr>
        <w:pStyle w:val="Normal"/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chwalenia miejscowego planu</w:t>
      </w:r>
    </w:p>
    <w:p>
      <w:pPr>
        <w:pStyle w:val="Normal"/>
        <w:tabs>
          <w:tab w:val="clear" w:pos="708"/>
          <w:tab w:val="left" w:pos="4536" w:leader="none"/>
        </w:tabs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ospodarowania przestrzennego   </w:t>
      </w:r>
    </w:p>
    <w:p>
      <w:pPr>
        <w:pStyle w:val="Heading5"/>
        <w:spacing w:lineRule="exact" w:line="220" w:before="0" w:after="0"/>
        <w:ind w:left="2829" w:firstLine="170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Brzeźno – rejon ulic Uczniowskiej i </w:t>
      </w:r>
    </w:p>
    <w:p>
      <w:pPr>
        <w:pStyle w:val="Heading5"/>
        <w:spacing w:lineRule="exact" w:line="220" w:before="0" w:after="0"/>
        <w:ind w:left="2829" w:firstLine="170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tzw. Nowej Gdańskiej w mieście Gdańsku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strzygnięcie o sposobie rozpatrzenia uwag do projektu plan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rojektu planu w ustawowym terminie uwagi wnieś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0"/>
        </w:numPr>
        <w:rPr/>
      </w:pPr>
      <w:r>
        <w:rPr>
          <w:rFonts w:cs="Arial" w:ascii="Arial" w:hAnsi="Arial"/>
        </w:rPr>
        <w:t>Rafał Tyda, zam. ul. Panieńska 23/24 m7 80-843 Gdańsk – pismo z 14.05.2006 r. (wpłynęło 16.05.2006 r.)</w:t>
      </w:r>
    </w:p>
    <w:p>
      <w:pPr>
        <w:pStyle w:val="Normal"/>
        <w:numPr>
          <w:ilvl w:val="0"/>
          <w:numId w:val="120"/>
        </w:numPr>
        <w:rPr/>
      </w:pPr>
      <w:r>
        <w:rPr>
          <w:rFonts w:cs="Arial" w:ascii="Arial" w:hAnsi="Arial"/>
        </w:rPr>
        <w:t>Rodzinne Ogrody Działkowe „Przyszłość” ul. Gdańska 31, 80-519 Gdańsk-Brzeźno – pismo z 15.05.2006 r. (wpłynęło 18.05.2006 r.) oraz uzupełnienie – pismo z 22.05.2006 r. (wpłynęło 23.05.2006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W uwadze wymienionej w pkt.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u w:val="single"/>
        </w:rPr>
        <w:t xml:space="preserve"> mowa jest  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braku zgody autora uwagi na dopuszczenie w projekcie planu istniejącej stacji demontażu pojazdów przy ul. Uczniowskiej 52 (w terenie 031-P/U41)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</w:rPr>
        <w:t>nieważności posiadanych przez w/w stację demontażu pojazdów decyzji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raku zgodności funkcji „stacji demontażu pojazdów”, która wymaga obligatoryjnego sporządzenia raportu oddziaływania na środowisko,     z definicją strefy P/U41 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braku zgodności funkcji „stacji demontażu pojazdów”, przy której wytwarzane i składowane są odpady niebezpieczne, z definicją strefy P/U41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przeczności pomiędzy działalnością stacji demontażu pojazdów a ochroną ujęć wody „Czarny Dwór” i „Zaspa”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</w:rPr>
        <w:t xml:space="preserve">zagrożeniu jakie mała by powodować działalność w/w stacji demontażu pojazdów na obszary objęte ochroną Natura2000: Obszar Specjalnej Ochrony Ptaków Dolina Dolnej Wisły i Zatoka Pucka oraz Specjalny Obszar Ochrony Siedlisk Twierdza Wisłoujście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W uwadze wymienionej w pkt.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u w:val="single"/>
        </w:rPr>
        <w:t xml:space="preserve"> mowa jest  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braku zgody autorów uwagi na ustalenia projektu planu w zakresie terenu 031-P/U41,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ruszeniu stref ochronnych ujęć wody „Czarny Dwór” i „Zaspa” przez tereny 006-P/U41, 031-P/U41, 035-P/U41 przeznaczone w projekcie planu na działalność produkcyjno-usługową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niosku autorów uwagi o zmianę przeznaczenia terenów 006, 031 i 035 na inne funkcje – „odpowiednie dla obecnego otoczenia w tym zwłaszcza pobliskich ujęć wody i ogrodów działkowych”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rzekomym braku zgodności z prawem funkcjonowania stacji demontażu pojazdów istniejącej przy ul. Uczniowskiej 52 (w terenie 031-P/U41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 xml:space="preserve">Rozstrzygnięcie o sposobie rozpatrzenia uwag: uwagi </w:t>
      </w:r>
      <w:r>
        <w:rPr>
          <w:rFonts w:cs="Arial" w:ascii="Arial" w:hAnsi="Arial"/>
          <w:b/>
          <w:u w:val="single"/>
        </w:rPr>
        <w:t>nie uwzględnion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exact" w:line="220"/>
        <w:ind w:left="4248" w:firstLine="288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Załącznik nr 3</w:t>
      </w:r>
    </w:p>
    <w:p>
      <w:pPr>
        <w:pStyle w:val="Heading4"/>
        <w:spacing w:lineRule="exact" w:line="220"/>
        <w:ind w:left="4248" w:firstLine="288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do Uchwały Nr LII/1774/06</w:t>
      </w:r>
    </w:p>
    <w:p>
      <w:pPr>
        <w:pStyle w:val="Normal"/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asta Gdańska z dnia 29.06.2006 r.</w:t>
      </w:r>
    </w:p>
    <w:p>
      <w:pPr>
        <w:pStyle w:val="Normal"/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uchwalenia miejscowego planu</w:t>
      </w:r>
    </w:p>
    <w:p>
      <w:pPr>
        <w:pStyle w:val="Normal"/>
        <w:tabs>
          <w:tab w:val="clear" w:pos="708"/>
          <w:tab w:val="left" w:pos="4536" w:leader="none"/>
        </w:tabs>
        <w:spacing w:lineRule="exact" w:line="220"/>
        <w:ind w:firstLine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ospodarowania przestrzennego   </w:t>
      </w:r>
    </w:p>
    <w:p>
      <w:pPr>
        <w:pStyle w:val="Heading5"/>
        <w:spacing w:lineRule="exact" w:line="220" w:before="0" w:after="0"/>
        <w:ind w:left="2829" w:firstLine="170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Brzeźno – rejon ulic Uczniowskiej i </w:t>
      </w:r>
    </w:p>
    <w:p>
      <w:pPr>
        <w:pStyle w:val="Heading5"/>
        <w:spacing w:lineRule="exact" w:line="220" w:before="0" w:after="0"/>
        <w:ind w:left="2829" w:firstLine="170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tzw. Nowej Gdańskiej w mieście Gdańsku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strzygnięcie o sposobie realizacji zapisanych w planie inwestycji z zakresu infrastruktury technicznej, które należą do zadań własnych gminy oraz zasadach ich finansow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9"/>
        </w:numPr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UDOWA DRÓG I URZĄDZEŃ KOMUNIKACYJNYCH:</w:t>
      </w:r>
    </w:p>
    <w:p>
      <w:pPr>
        <w:pStyle w:val="TextBody"/>
        <w:numPr>
          <w:ilvl w:val="0"/>
          <w:numId w:val="35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arta terenu nr 022-KD82</w:t>
      </w:r>
      <w:r>
        <w:rPr>
          <w:b w:val="false"/>
          <w:sz w:val="22"/>
        </w:rPr>
        <w:t>, teren ulicy zbiorczej – odcinek ul. Nowej Gdańskiej , o przekroju: jedna jezdnia, dwa pasy ruchu z chodnikami, ścieżką rowerową,  z uzbrojeniem - długość ok. 1250 m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ealizacja finansowana z budżetu  gminy,</w:t>
      </w:r>
    </w:p>
    <w:p>
      <w:pPr>
        <w:pStyle w:val="TextBody"/>
        <w:numPr>
          <w:ilvl w:val="0"/>
          <w:numId w:val="11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istnieją możliwości ubiegania się o dofinansowanie z funduszy strukturalnych UE (w zakresie budowy ulicy oraz uzbrojenia) i współfinansowania na podstawie umowy z zainteresowanym inwestorem, a w zakresie uzbrojenia wodociągowo, kanalizacyjnego i odwodnienia– ze środków NFOŚiGW i WFOŚiGW</w:t>
      </w:r>
    </w:p>
    <w:p>
      <w:pPr>
        <w:pStyle w:val="TextBody"/>
        <w:numPr>
          <w:ilvl w:val="0"/>
          <w:numId w:val="35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arta terenu nr 004-KD80</w:t>
      </w:r>
      <w:r>
        <w:rPr>
          <w:b w:val="false"/>
          <w:sz w:val="22"/>
        </w:rPr>
        <w:t xml:space="preserve">, teren ulicy dojazdowej o przekroju: jedna jezdnia dwa pasy ruchu z chodnikami, z uzbrojeniem – długość ok. 510 m, 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ealizacja finansowana z budżetu  gminy,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stnieją możliwości współfinansowania na podstawie umowy z zainteresowanym inwestorem, a w zakresie uzbrojenia wodociągowo, kanalizacyjnego i odwodnienia– ze środków NFOŚiGWi WFOŚiGW</w:t>
      </w:r>
    </w:p>
    <w:p>
      <w:pPr>
        <w:pStyle w:val="TextBody"/>
        <w:ind w:left="1065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5"/>
        </w:numP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arta terenu nr 010-KX</w:t>
      </w:r>
      <w:r>
        <w:rPr>
          <w:b w:val="false"/>
          <w:sz w:val="22"/>
        </w:rPr>
        <w:t xml:space="preserve">, teren wydzielonego ciągu pieszo – jezdnego  z uzbrojeniem – długość ok. 110 m, 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ealizacja finansowana z budżetu  gminy,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stnieją możliwości współfinansowania na podstawie umowy z zainteresowanym inwestorem, a w zakresie uzbrojenia wodociągowo, kanalizacyjnego i odwodnienia– ze środków NFOŚiGW i WFOŚiGW</w:t>
      </w:r>
    </w:p>
    <w:p>
      <w:pPr>
        <w:pStyle w:val="TextBody"/>
        <w:numPr>
          <w:ilvl w:val="0"/>
          <w:numId w:val="11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UDOWA INFRASTRUKTURY ZLOKALIZOWANEJ POZA LINIAMI ROZGRANICZAJĄCYMI DRÓG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  <w:i/>
          <w:i/>
          <w:iCs/>
          <w:sz w:val="22"/>
        </w:rPr>
      </w:pPr>
      <w:r>
        <w:rPr>
          <w:b w:val="false"/>
          <w:bCs w:val="false"/>
          <w:sz w:val="22"/>
        </w:rPr>
        <w:t>Karta terenu nr 024-D</w:t>
      </w:r>
      <w:r>
        <w:rPr>
          <w:b w:val="false"/>
          <w:sz w:val="22"/>
        </w:rPr>
        <w:t>, przepompownia odwadniająca „Dunikowskiego” wraz ze zbiornikiem wyrównawczym</w:t>
      </w:r>
    </w:p>
    <w:p>
      <w:pPr>
        <w:pStyle w:val="TextBody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</w:r>
    </w:p>
    <w:p>
      <w:pPr>
        <w:pStyle w:val="TextBody"/>
        <w:numPr>
          <w:ilvl w:val="0"/>
          <w:numId w:val="11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realizacja finansowana z budżetu gminy,</w:t>
      </w:r>
    </w:p>
    <w:p>
      <w:pPr>
        <w:pStyle w:val="TextBody"/>
        <w:numPr>
          <w:ilvl w:val="0"/>
          <w:numId w:val="112"/>
        </w:numPr>
        <w:rPr/>
      </w:pPr>
      <w:r>
        <w:rPr>
          <w:b w:val="false"/>
          <w:sz w:val="22"/>
        </w:rPr>
        <w:t>istnieją możliwości ubiegania się o dofinansowanie z funduszy strukturalnych UE oraz ze środków NFOŚiGW i WFOŚiGW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TextBody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>W skład uzbrojenia dróg wchodzą: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wodociągi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rzewody kanalizacji sanitarnej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rzewody kanalizacji deszczowej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inie elektroenergetyczne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ciepłociągi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440" w:leader="none"/>
        </w:tabs>
        <w:ind w:left="10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gazociągi,</w:t>
      </w:r>
    </w:p>
    <w:p>
      <w:pPr>
        <w:pStyle w:val="TextBody"/>
        <w:ind w:left="1080" w:hanging="0"/>
        <w:rPr>
          <w:b w:val="false"/>
          <w:b w:val="false"/>
          <w:sz w:val="22"/>
        </w:rPr>
      </w:pPr>
      <w:r>
        <w:rPr>
          <w:b w:val="false"/>
          <w:sz w:val="22"/>
        </w:rPr>
        <w:t>wraz z urządzeniami sieciowymi.</w:t>
      </w:r>
    </w:p>
    <w:p>
      <w:pPr>
        <w:pStyle w:val="TextBody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zewody kanalizacji deszczowej realizowane są ze środków budżetowych gminy. </w:t>
      </w:r>
    </w:p>
    <w:p>
      <w:pPr>
        <w:pStyle w:val="TextBody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odociągi i przewody kanalizacji sanitarnej realizowane są ze środków właściciela sieci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Linie elektroenergetyczne, ciepłociągi i gazociągi realizowane są przez przedsiębiorstwa energetyczne posiadające koncesje.</w:t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12">
    <w:lvl w:ilvl="0">
      <w:start w:val="2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Arial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"/>
    <w:lvlOverride w:ilvl="0">
      <w:startOverride w:val="1"/>
    </w:lvlOverride>
  </w:num>
  <w:num w:numId="150">
    <w:abstractNumId w:val="8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00800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i w:val="false"/>
      <w:position w:val="0"/>
      <w:sz w:val="24"/>
      <w:vertAlign w:val="baselin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position w:val="0"/>
      <w:sz w:val="24"/>
      <w:vertAlign w:val="baseline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  <w:position w:val="0"/>
      <w:sz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Arial" w:hAnsi="Arial" w:eastAsia="Times New Roman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i w:val="false"/>
      <w:position w:val="0"/>
      <w:sz w:val="24"/>
      <w:vertAlign w:val="baseli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rFonts w:ascii="Symbol" w:hAnsi="Symbol" w:cs="Symbol"/>
      <w:b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6z0">
    <w:name w:val="WW8Num1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2:30:00Z</dcterms:created>
  <dc:creator>Marek Piskorski</dc:creator>
  <dc:description/>
  <cp:keywords/>
  <dc:language>en-US</dc:language>
  <cp:lastModifiedBy>jaroslaw wincek</cp:lastModifiedBy>
  <cp:lastPrinted>2005-05-30T09:59:00Z</cp:lastPrinted>
  <dcterms:modified xsi:type="dcterms:W3CDTF">2005-05-28T12:55:00Z</dcterms:modified>
  <cp:revision>4</cp:revision>
  <dc:subject/>
  <dc:title>4</dc:title>
</cp:coreProperties>
</file>